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Operation</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S-422/RS-485 Operation</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RS-232 interface is a widely-known standard that most engineers have worked with, RS-422 and RS-485 are less common. This section will detail some of the differences and similarities between the three standar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S-422 standard was developed to improve several aspects of the </w:t>
        <w:br/>
        <w:t>RS-232 standard. One of the chief problems with RS-232 is that cable lengths are restricted to less than 50 feet at speeds of 9600 baud or more. Second, RS-232 cables in an industrial setting tend to pick up errors due to electromagnetic interference and other line noise. Fluorescent lights, transformers, electric motors, and other sources of static and interference can induce significant errors into the system. Third, RS-232 data rates are functionally limited to 19,200 bau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ing RS-422 devices, cable lengths can reach 5,000 feet, and line noise is significantly reduced. RS-422 cables tend to be immune to background interference. Data rates are greatly improved due to changes in the way data is driven and received. RS-422 uses a differential scheme that vastly improves on the single-ended method used in the RS-232 standar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RS-232, the transmit signal was simply TX; in RS-422 transmitting is a differential signal consisting of TX+ and TX-. Similarly, receiving is transformed from simple RX to RX+ and R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der both RS-232 and RS-422 two devices cannot share a single cable. Thus the RS-485 standard is yet another improvement. RS-485 offers all the benefits of </w:t>
        <w:br/>
        <w:t>RS-422 and also allows up to 32 units to share the same twisted pair cable.</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pPr>
      <w:r>
        <w:rPr/>
        <w:t xml:space="preserve">Termination Resistanc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both RS-422 and RS-485 mode, the receiver end of the cable between two stations must be terminated with a resistor equal to the characteristic impedance of the wire. This is to prevent signal reflections in the wire and to improve noise rejection. However, you do not need to add a terminating resistor to your cables when using the EXM-29, because termination resistance is built in between RX+ and RX- and between CTS+ and CTS-.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Location of SW1 and SW2 Terminating Resisto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port A is terminated via SW1, and serial port B is terminated via SW2. The switch consists of two white dip switches, as shown in the figure below.</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Switch 1 Setting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dip switches are pushed on (toward the front panel), the signals are terminated. Refer to the figure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8745" distR="118745" simplePos="0" locked="0" layoutInCell="0" allowOverlap="1" relativeHeight="2">
                <wp:simplePos x="0" y="0"/>
                <wp:positionH relativeFrom="page">
                  <wp:posOffset>1710690</wp:posOffset>
                </wp:positionH>
                <wp:positionV relativeFrom="paragraph">
                  <wp:posOffset>215265</wp:posOffset>
                </wp:positionV>
                <wp:extent cx="205105" cy="329565"/>
                <wp:effectExtent l="0" t="0" r="0" b="0"/>
                <wp:wrapTopAndBottom/>
                <wp:docPr id="1"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9.35pt;mso-wrap-distance-right:9.35pt;mso-wrap-distance-top:0pt;mso-wrap-distance-bottom:0pt;margin-top:16.95pt;mso-position-vertical-relative:text;margin-left:134.7pt;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 Signal Termin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9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9">
              <wp:simplePos x="0" y="0"/>
              <wp:positionH relativeFrom="page">
                <wp:posOffset>1703705</wp:posOffset>
              </wp:positionH>
              <wp:positionV relativeFrom="page">
                <wp:posOffset>3201035</wp:posOffset>
              </wp:positionV>
              <wp:extent cx="146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1">
              <wp:simplePos x="0" y="0"/>
              <wp:positionH relativeFrom="page">
                <wp:align>right</wp:align>
              </wp:positionH>
              <wp:positionV relativeFrom="page">
                <wp:posOffset>2515235</wp:posOffset>
              </wp:positionV>
              <wp:extent cx="2051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on</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515235</wp:posOffset>
              </wp:positionV>
              <wp:extent cx="2051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2515235</wp:posOffset>
              </wp:positionV>
              <wp:extent cx="20510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3T13:58:00Z</cp:lastPrinted>
  <cp:revision>0</cp:revision>
  <dc:subject/>
  <dc:title/>
</cp:coreProperties>
</file>