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3. Connector</w:t>
      </w:r>
    </w:p>
    <w:p>
      <w:pPr>
        <w:pStyle w:val="Heading2"/>
        <w:spacing w:lineRule="exact" w:line="320" w:before="0" w:after="0"/>
        <w:rPr/>
      </w:pPr>
      <w:r>
        <w:rPr/>
        <w:t>External Interface Connector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M-33 has a female 62-pin high-density (three-row) connector. The signal pinout is as follows: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74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10"/>
        <w:gridCol w:w="1111"/>
        <w:gridCol w:w="499"/>
        <w:gridCol w:w="701"/>
        <w:gridCol w:w="750"/>
        <w:gridCol w:w="529"/>
        <w:gridCol w:w="673"/>
        <w:gridCol w:w="1127"/>
      </w:tblGrid>
      <w:tr>
        <w:trPr/>
        <w:tc>
          <w:tcPr>
            <w:tcW w:w="6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2---Female DB62 High-Density (3-row)</w:t>
            </w:r>
          </w:p>
        </w:tc>
      </w:tr>
      <w:tr>
        <w:trPr/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in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gnal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in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gnal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in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gnal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C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0</w:t>
              <w:br/>
              <w:t>Clock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G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0</w:t>
              <w:br/>
              <w:t>Gate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O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0</w:t>
              <w:br/>
              <w:t>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C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1</w:t>
              <w:br/>
              <w:t>Clock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G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1</w:t>
              <w:br/>
              <w:t>Gate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O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1</w:t>
              <w:br/>
              <w:t>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C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2</w:t>
              <w:br/>
              <w:t>Clock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G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2</w:t>
              <w:br/>
              <w:t>Gate in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_O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1 Counter #2</w:t>
              <w:br/>
              <w:t>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C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connecte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3_O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3 Counter #0</w:t>
              <w:br/>
              <w:t>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5V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ed +5V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3_O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3 Counter #2</w:t>
              <w:br/>
              <w:t>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0</w:t>
              <w:br/>
              <w:t>Clock 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0+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0</w:t>
              <w:br/>
              <w:t>opto-isolated</w:t>
              <w:br/>
              <w:t>posi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1</w:t>
              <w:br/>
              <w:t>Clock 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0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o-isolated</w:t>
              <w:br/>
              <w:t>nega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2</w:t>
              <w:br/>
              <w:t>Clock output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1+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o-isolated</w:t>
              <w:br/>
              <w:t>posi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1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o-isolated</w:t>
              <w:br/>
              <w:t>nega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2+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o-isolated</w:t>
              <w:br/>
              <w:t>posi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_C2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C2 Counter #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o-isolated</w:t>
              <w:br/>
              <w:t>negative Clock input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ND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ic ground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lel I/O bit 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Table 5. External Interface Connector Pin-out.</w:t>
      </w:r>
    </w:p>
    <w:p>
      <w:pPr>
        <w:pStyle w:val="Normal"/>
        <w:widowControl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33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68296332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88277254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Operation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760980" cy="711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36298166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2.2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14644797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eastAsia="Times New Roman" w:cs="Times New Roman"/>
        <w:b/>
        <w:b/>
        <w:bCs/>
        <w:sz w:val="24"/>
        <w:szCs w:val="24"/>
      </w:rPr>
    </w:pPr>
    <w:r>
      <w:rPr>
        <w:rFonts w:eastAsia="Times New Roman" w:cs="Times New Roman" w:ascii="Times New Roman" w:hAnsi="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760980" cy="711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3100461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4.05pt;mso-position-vertical-relative:page;margin-left:553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95158198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" w:hAnsi="Courier" w:eastAsia="Courier" w:cs="Courier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" w:hAnsi="Times" w:eastAsia="Times" w:cs="Times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8T16:34:00Z</dcterms:created>
  <dc:creator>Garret H. Romaine</dc:creator>
  <dc:description>Cloned from EXM-6/EXM-13</dc:description>
  <dc:language>en-US</dc:language>
  <cp:lastModifiedBy>Garret Romaine</cp:lastModifiedBy>
  <cp:lastPrinted>1996-10-30T09:41:00Z</cp:lastPrinted>
  <dcterms:modified xsi:type="dcterms:W3CDTF">1996-10-30T17:54:00Z</dcterms:modified>
  <cp:revision>25</cp:revision>
  <dc:subject>EXM-30</dc:subject>
  <dc:title>Connector</dc:title>
</cp:coreProperties>
</file>