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Product De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XP-MX mass storage modules are 6U (VMEbus-size) modules that plug into the EXM expansion interface of a RadiSys VMEbus embedded PC. The EXP-MX mass storage module contains a disk controller board, a hard disk, and a 1.44 MB floppy diskette drive. Depending on the capacity and physical size of the internal hard disk, an EXP-MX module occupies either two or three VMEbus slot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Front-panel connectors are provided for adding either a 3.5</w:t>
      </w:r>
      <w:r>
        <w:rPr>
          <w:rFonts w:eastAsia="Times New Roman" w:cs="Times New Roman" w:ascii="Times New Roman" w:hAnsi="Times New Roman"/>
          <w:i/>
          <w:iCs/>
        </w:rPr>
        <w:t>"</w:t>
      </w:r>
      <w:r>
        <w:rPr>
          <w:rFonts w:eastAsia="Times New Roman" w:cs="Times New Roman" w:ascii="Times New Roman" w:hAnsi="Times New Roman"/>
        </w:rPr>
        <w:t xml:space="preserve"> or a 5.25</w:t>
      </w:r>
      <w:r>
        <w:rPr>
          <w:rFonts w:eastAsia="Times New Roman" w:cs="Times New Roman" w:ascii="Times New Roman" w:hAnsi="Times New Roman"/>
          <w:i/>
          <w:iCs/>
        </w:rPr>
        <w:t>"</w:t>
      </w:r>
      <w:r>
        <w:rPr>
          <w:rFonts w:eastAsia="Times New Roman" w:cs="Times New Roman" w:ascii="Times New Roman" w:hAnsi="Times New Roman"/>
        </w:rPr>
        <w:t xml:space="preserve"> external floppy drive. There are also three indicator LEDs. Two indicate that the VMEbus +5V and +12V supplies are available (the +12V supply is needed for the hard disk drive).  The third LED is lit whenever a hard disk access is un</w:t>
        <w:softHyphen/>
        <w:t>der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EXP-MX models are fully MS-DOS compatible.  The EXP-MX uses the IDE (Integrated Device Electronics) interf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-MX models are compatible with all PC operating systems, not just MS-DOS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P-MX mates to an EXM expansion subplane that has a special right-most connector for the EXP-MX, like the BP-3, -4, -5, and -6. Only one EXP-MX module may be used in a system, and an EXP-MX cannot be used with either EXM-3 or EXM-9 disk controllers, or with the EXM-MX series disk drives.</w: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rFonts w:ascii="timesroman" w:hAnsi="timesroman" w:eastAsia="timesroman" w:cs="timesroman"/>
        </w:rPr>
      </w:pPr>
      <w:r>
        <w:rPr>
          <w:rFonts w:eastAsia="timesroman" w:cs="timesroman" w:ascii="timesroman" w:hAnsi="timesroman"/>
        </w:rPr>
        <w:t>Specifications</w:t>
      </w:r>
    </w:p>
    <w:p>
      <w:pPr>
        <w:pStyle w:val="Normal"/>
        <w:keepNext w:val="true"/>
        <w:tabs>
          <w:tab w:val="clear" w:pos="720"/>
          <w:tab w:val="left" w:pos="4140" w:leader="none"/>
        </w:tabs>
        <w:rPr>
          <w:rFonts w:ascii="timesroman" w:hAnsi="timesroman" w:eastAsia="timesroman" w:cs="timesroman"/>
        </w:rPr>
      </w:pPr>
      <w:r>
        <w:rPr>
          <w:rFonts w:eastAsia="timesroman" w:cs="timesroman" w:ascii="timesroman" w:hAnsi="timesroman"/>
        </w:rPr>
        <w:t>The following table defines the typical environmental and electrical specifications of the EXP-MX. Individual drive types may vary.</w:t>
      </w:r>
    </w:p>
    <w:p>
      <w:pPr>
        <w:pStyle w:val="Normal"/>
        <w:keepNext w:val="true"/>
        <w:tabs>
          <w:tab w:val="clear" w:pos="720"/>
          <w:tab w:val="left" w:pos="4140" w:leader="none"/>
        </w:tabs>
        <w:spacing w:before="0" w:after="0"/>
        <w:rPr>
          <w:rFonts w:ascii="timesroman" w:hAnsi="timesroman" w:eastAsia="timesroman" w:cs="timesroman"/>
        </w:rPr>
      </w:pPr>
      <w:r>
        <w:rPr>
          <w:rFonts w:eastAsia="timesroman" w:cs="timesroman" w:ascii="timesroman" w:hAnsi="timesroman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38"/>
        <w:gridCol w:w="6"/>
        <w:gridCol w:w="3744"/>
      </w:tblGrid>
      <w:tr>
        <w:trPr/>
        <w:tc>
          <w:tcPr>
            <w:tcW w:w="323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ab/>
              <w:t>Characteristic</w:t>
            </w:r>
          </w:p>
        </w:tc>
        <w:tc>
          <w:tcPr>
            <w:tcW w:w="375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ab/>
              <w:t>Value</w:t>
            </w:r>
          </w:p>
        </w:tc>
      </w:tr>
      <w:tr>
        <w:trPr/>
        <w:tc>
          <w:tcPr>
            <w:tcW w:w="698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Environmental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Temperature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perating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5 to 50°C ambient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torag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 xml:space="preserve">-40 to 65°C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Humidity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perating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8 to 85% non condensing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torag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5 to 95% non condensing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Altitude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perating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0 to 10,000 ft (3,000 m)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torag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0 to 40,000 ft (12,000 m)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Vibration *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perating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 xml:space="preserve">1 G (max) acceleration,  5-500 Hz (peak to peak) sine wave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torag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 xml:space="preserve">2 G (max) acceleration,  5-500 Hz (peak to peak) sine wave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hock *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perating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10 G, 11 ms duration, half-sine shock pulse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storag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70 G, 11 ms duration, half-sine shock pulse</w:t>
            </w:r>
          </w:p>
        </w:tc>
      </w:tr>
      <w:tr>
        <w:trPr/>
        <w:tc>
          <w:tcPr>
            <w:tcW w:w="698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Electrical</w:t>
            </w:r>
          </w:p>
        </w:tc>
      </w:tr>
      <w:tr>
        <w:trPr/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Power</w:t>
            </w:r>
          </w:p>
        </w:tc>
        <w:tc>
          <w:tcPr>
            <w:tcW w:w="1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maximum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20 W for 15 seconds at power-up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typical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 xml:space="preserve">10 W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Current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maximum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 xml:space="preserve">+5V @ 1.5A, +12V @ 1A 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typical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+5V @ 1A, +12V @ 0.4A</w:t>
            </w:r>
          </w:p>
        </w:tc>
      </w:tr>
      <w:tr>
        <w:trPr/>
        <w:tc>
          <w:tcPr>
            <w:tcW w:w="698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Other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Weight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maximum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roman" w:hAnsi="timesroman" w:eastAsia="timesroman" w:cs="timesroman"/>
              </w:rPr>
            </w:pPr>
            <w:r>
              <w:rPr>
                <w:rFonts w:eastAsia="timesroman" w:cs="timesroman" w:ascii="timesroman" w:hAnsi="timesroman"/>
              </w:rPr>
              <w:t>35 oz  (1000 g), over all models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able 1. EXP-MX Specifications.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* </w:t>
        <w:tab/>
      </w: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>: Shock and Vibration as measured on the hard disk itself.  These values may not be equivalent to shock and vibration applied to the VMEbus chassi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roman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2</w:t>
    </w:r>
    <w:r>
      <w:rPr>
        <w:rFonts w:eastAsia="Times" w:cs="Times" w:ascii="Times" w:hAnsi="Tim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3</w:t>
    </w:r>
    <w:r>
      <w:rPr>
        <w:rFonts w:eastAsia="Times" w:cs="Times" w:ascii="Times" w:hAnsi="Time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1</w:t>
    </w:r>
    <w:r>
      <w:rPr>
        <w:rFonts w:eastAsia="Times" w:cs="Times" w:ascii="Times" w:hAnsi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lang w:val="en-US"/>
      </w:rPr>
    </w:pPr>
    <w:r>
      <w:rPr>
        <w:b/>
        <w:bCs/>
        <w:sz w:val="24"/>
        <w:szCs w:val="24"/>
      </w:rPr>
      <w:t>EXP-MX Reference</w:t>
    </w:r>
    <w:r>
      <w:rPr/>
      <w:t>EMBED MSDraw   \* mergeformat</w:t>
    </w:r>
  </w:p>
  <w:p>
    <w:pPr>
      <w:pStyle w:val="Normal"/>
      <w:spacing w:lineRule="auto" w:line="240" w:before="0" w:after="0"/>
      <w:jc w:val="left"/>
      <w:rPr>
        <w:b/>
        <w:b/>
        <w:bCs/>
        <w:lang w:val="en-US"/>
      </w:rPr>
    </w:pPr>
    <w:r>
      <w:rPr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lang w:val="en-US"/>
      </w:rPr>
    </w:pPr>
    <w:r>
      <w:rPr>
        <w:b/>
        <w:bCs/>
        <w:sz w:val="24"/>
        <w:szCs w:val="24"/>
      </w:rPr>
      <w:t>Product Description</w:t>
    </w:r>
    <w:r>
      <w:rPr/>
      <w:t>EMBED MSDraw   \* mergeformat</w:t>
    </w:r>
  </w:p>
  <w:p>
    <w:pPr>
      <w:pStyle w:val="Normal"/>
      <w:spacing w:lineRule="auto" w:line="240" w:before="0" w:after="0"/>
      <w:jc w:val="left"/>
      <w:rPr>
        <w:b/>
        <w:b/>
        <w:bCs/>
        <w:lang w:val="en-US"/>
      </w:rPr>
    </w:pPr>
    <w:r>
      <w:rPr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exact" w:line="240" w:before="480" w:after="480"/>
      <w:jc w:val="center"/>
      <w:outlineLvl w:val="3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>
      <w:rFonts w:ascii="timesroman" w:hAnsi="timesroman" w:eastAsia="timesroman" w:cs="times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22:56:00Z</dcterms:created>
  <dc:creator>Gary Host</dc:creator>
  <dc:description/>
  <dc:language>en-US</dc:language>
  <cp:lastModifiedBy>Garret Romaine</cp:lastModifiedBy>
  <cp:lastPrinted>1996-06-11T14:34:00Z</cp:lastPrinted>
  <dcterms:modified xsi:type="dcterms:W3CDTF">1996-06-11T21:34:00Z</dcterms:modified>
  <cp:revision>4</cp:revision>
  <dc:subject/>
  <dc:title>EXM MS/MX Manual, rev 04</dc:title>
</cp:coreProperties>
</file>