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EPORT ON UMAX 1601 PROJEC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Please be aware of the following poi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Some graphics appear in English. They are in the following pages: </w:t>
      </w:r>
      <w:r>
        <w:rPr>
          <w:b/>
          <w:bCs/>
          <w:i/>
          <w:iCs/>
        </w:rPr>
        <w:t>pg.ht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scade.htm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scanner-information.htm</w:t>
      </w:r>
    </w:p>
    <w:p>
      <w:pPr>
        <w:pStyle w:val="Normal"/>
        <w:rPr/>
      </w:pPr>
      <w:r>
        <w:rPr/>
        <w:t>We did not have any specific instructions regarding those graphics. If requested, we could do mock-up or screenshots (provided that you supply with the Spanish running softwar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We consider there might be a mistake on page </w:t>
      </w:r>
      <w:r>
        <w:rPr>
          <w:b/>
          <w:bCs/>
          <w:i/>
          <w:iCs/>
        </w:rPr>
        <w:t xml:space="preserve"> how_to.htm</w:t>
      </w:r>
      <w:r>
        <w:rPr/>
        <w:t xml:space="preserve"> as in all bars (Brightness, Contrast,  Gamma and Highlight/Shadow) the function described is to increase or decrease brightness, in all cases. We have followed the English text and transla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1:50:00Z</dcterms:created>
  <dc:creator>Elena Ruíz</dc:creator>
  <dc:description/>
  <dc:language>en-US</dc:language>
  <cp:lastModifiedBy>Elena Ruíz</cp:lastModifiedBy>
  <cp:lastPrinted>1998-01-27T12:50:00Z</cp:lastPrinted>
  <dcterms:modified xsi:type="dcterms:W3CDTF">1998-01-27T12:00:00Z</dcterms:modified>
  <cp:revision>3</cp:revision>
  <dc:subject/>
  <dc:title>REPORT ON UMAX 1601 PROJECT</dc:title>
</cp:coreProperties>
</file>