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Instruments NI-488 MS-DOS Handler for the MC-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MC-GPIB interface board and NI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communicating with the people who us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very interested in hearing about the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using our products.  You can call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8:00 a.m. and 5:30 p.m. (central ti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National Instruments applications engineering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2) 794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IEEE-488  (toll-free 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ocumentation comments, we have included a Us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ck of each manual.  If you have comments regarding a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and mail it to the addres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I-488 MS-DOS Handler,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S in the DOS subdirectory.  The file UPDATE.DOC,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ubdirectory, contains a list of the changes and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ince Revision E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"NI-488 MS-DOS Software Reference Manual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ll configuration information fields in IBCONF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part of IBCONF.  Parallel poll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be set dynamically through various GPIB function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Softwa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