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NICTL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Macro Includ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Instruments NI-488 Driver for OS/2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,1992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CTL.H file contains the C NICTL macro definiti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Instruments NI-488 driver for OS/2,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 "OS/2" refers to OS/2 versions 1.2, 1.3 and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entire document and the NICTL.H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develop or por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ODE.H    This file contains definitions of the follow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brd        The board configur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dev        The device configur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tat        Current board status word b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TL.H     This file contains the defin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tl        The device control function macr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function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2.H       This file contains the defin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DevIOCtl  The OS/2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PI) device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