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OS/2 1.4 Driver for the MC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2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Revision 1.4  NI-488 MC-GPIB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pecifically designed to work with the MC-GPIB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work with the new MC-GPIB board, which uses the NAT4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instead of the NEC �PD7210 chip. However, the special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4882 chip are not utiliz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a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"NI-488 OS/2 Software Reference Manual"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-488 driver from the DOS compatability box has be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urate.  If you want to run a DOS GP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tability box, you must obtain Rev. 2.0 (or later)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-488 MC-GPIB driver for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DMA or interrupts when using the MS-DOS driver i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patability box.  You must disable DMA and interrupt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 that comes with the NI-488 driver for MS-DOS. You must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 DOS driver from protected mode applications. The MS-DOS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for a single DOS session by selecting DOS_DEVICE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f that particular DOS session. Add the DOS dri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s name on a new line. For more information on chang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n open session, refer to the OS/2 2.0 "M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". You can also install the MS-DOS driver for all DOS Sess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onfiguration command, 'DEVICE = ...', i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imeout value for a programmed I/O transfer is 3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imeout value for a DMA transfer is 1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-488 OS/2 Software Reference Manual. Page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the second 'Note' on page 1-2 under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I-488 OS/2 Driver'. This note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you are using OS/2, you must use the NI-488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in a DOS session, you must use the NI-48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S-DOS with interrupts and DMA disabl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