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.2M Routines and NI-488M Functions for IBM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 C Language Interf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-488.2M Software for OS/2 and the MC-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National Instrument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Diskett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488.DLL    -  The dynamic link library for the 32-bi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_16.DLL -  The dynamic link library for the 16-bit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.LIB    -  The import library for the 32-bit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_16.LIB -  The import library for the 16-bit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.H       -  32-bit C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_16.H    -  16-bit C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.C     -  Source file illustrating th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_TRG.C    -  Source file illustrating the device clear and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4882.C   -  Source file illustrating simple NI-488.2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OS.C        -  Source file illustrating the use of the end-of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_CIC.C    -  Source file illustrating communic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point of a non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OLL.C      -  Source file illustrating parallel pol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.2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4882.C    -  Source file illustrating serial p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.2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.C        -  Source file illustrating serial p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  C   -  Source file illustrating simple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uter and a GPIB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.H  and DECL_16.H contain function prototypes for 32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terfaces respectively, complete with parameter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type checking at compile time.  You must include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beginning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BM CSet/2 Version 1.0, compile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32-bit DLL as explained in the section "Using you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C Version 6.0, compile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16-bit DLL as explained in section "Using you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