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/2 MicroChannel ADF - files ---------------------------------------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- Expansion Units ------------------ v v v v v 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Book - ThinkPad ----- v v v v v v v 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ing CU's / Network Stations ------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- Monitor --------------------------------------------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v v v ------ (W)EPRM - Common files --------------v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---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-- Power Series 60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E|E|E|E|E|E|E|E|E|E|E|E|E|E|E|E|E|E|E|E|E|E|E|E|E|E|E|E|E|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WNLOAD    |P|P|P|P|P|P|P|P|P|P|P|P|P|P|P|P|P|P|P|P|P|P|P|P|P|P|P|P|P|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TRIX      |R|R|R|R|R|R|R|R|R|R|R|R|R|R|R|R|R|R|R|R|R|R|R|R|R|R|R|R|R|R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M|M|M|M|M|M|M|2|2|2|2|2|2|2|2|M|3|3|3|3|3|3|3|3|M|M|M|X|A|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W)EPR*.INF | |A|B|C|0|1|2|A|B|C|D|E|F|G|H|3|A|B|C|D|E|F|G|H|4|5|X|A|D|D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    |       | | |                 |                 | | |   |F|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| | |  ThinkPad       |     Server      | | |   |0|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------|-|-|-----------------|-----------------|-|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-Oct-2000 |x| | |x| | | | | | | | |x| |x|x|x| | | | |x|x|x| | | 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-Oct-2000 |x|x| |x| | | | | | | | | | |x|x| | | | | | | | | | |x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-Oct-2000 |x| | |x|x| | | | | | | | | | |x|x| | | | | | | | |x|x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-Oct-2000 | | | | |x| | | | | | | |x|x| |x| | | | | | | |x| | | 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-Sep-2000 | | | |x| | |x| | | | | | |x|x| | |x| | | |x|x|-| | |x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-Sep-2000 | | | |x| | |x| | | | | | |x|-| | |x| | | | |x|-| | | 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-Sep-2000 |x| |x|x| | | | | | | | | | |-|x| | | | | |x|x|-| | |x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-Sep-2000 |x| | | | | | | | | | | | | |-| | |x| | | | |x|-| | | 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-Aug-2000 | | | | | | | |x| | | | | | |-| | |x| | | |x|x|-| | | 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|-|-|-|-|-|-|-|-|-|-|-|-|-|-|-|-|-|-|-|-|-|-|-|-|-|-|-|-|-|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-Aug-2000 |x|x| |x| | | | | | | | | | |-| | | | | | |x|x|-| | | |x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hanges - Descrip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2000/Rel.4 (15-Oct-2000 22-Oct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Vista 626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xSeries 220 - Server 8645 -&gt; EPRM3 EPR3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arts xSeries 230 - Server 8658 -&gt; EPRM3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arts xSeries 240 - Parts - Server 8664 -&gt; EPRM3 EPR3A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xSeries 330 - Server 8654 -&gt; EPRM3 EPR3F EPR3G EPR3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arts xSeries 340 - Parts - Server 8658 -&gt; EPRM3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TP 390x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1161/1171 Series 1200/1300 -&gt; EP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2000/Rel.3 (08-Oct-2000 15-Oct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TP 1161/1171 Series 1200/1300 -&gt; EP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SHOP-project (FRU P/N in EPRM3 - special shop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2274/2284 -&gt; EPRM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EPRM author now Willy Florschuetz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elpCenter Tel.-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2000/Rel.2 (01-Oct-2000 08-Oct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8640/8641, 2271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8630/8631, 2251 -&gt; EPRM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dd Display FRUs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40MB/1GB Microdriv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3 EPR3A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2000/Rel.1 (24-Sep-2000 01-Oct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42 - Storage Server FAStT200 * !! new FILE EPR3H !! -&gt; EPRM3 EPR3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s -&gt; EPRM0 EPR2F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2000/Rel.4 (17-Sep-2000 24-Sep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* All files (links)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etVista 6643, 2179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TP 1161/1171 Series 1200/1300 * !! new FILE EPR2H !! -&gt; EPRM2 EPR2G EPR2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3B EPR3F EPR3G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2000/Rel.3 (10-Sep-2000 17-Sep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643, 2179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X20 - 2660, 2661, 2662 -&gt; EPRM2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   3534 Fibre Hub Inst. &amp; Service Guide -&gt; EPR3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3B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2000/Rel.2 (03-Sep-2000 10-Sep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IP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643, 2179 -&gt; EPRM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AID-4M -&gt; EPR3F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109 FRU P/N Catalog -&gt;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3534 Fibre Hub Inst. &amp; Service Guide -&gt; EPRM3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elpCenter Tel.-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2000/Rel.1 (27-Aug-2000 03-Sep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SHOP-project (FRU P/N sub catalogs - special shop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ServeRAID-4H and -4L HMM -&gt; EPR3B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HTM -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2000/Rel.4 (20-Aug-2000 27-Aug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TORX-Torque screwdriver info -&gt;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ServeRAID-4H and -4L HMM -&gt; EPR3B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2000/Rel.3 (13-Aug-2000 20-Aug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6345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PC300-2169 (EMEA only) -&gt; EPRM EPRMA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644, 6645, 6646 -&gt; EPRMA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F 5400R, 5100 -&gt; EPR3F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2000/Rel.2 (06-Aug-2000 13-Aug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644, 6645, 664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F 5100 -&gt;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SHOP-project (FRU P/N sub catalogs - special shop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FRU P/N -&gt; EPR2F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2000/Rel.1 (30-Jul-2000 06-Aug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644, 6645, 664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SHOP-project (all FRU P/N catalogs - special shop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  NF 5100 -&gt; EPR3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LT-tape Hint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2000/Rel.5 (23-Jul-2000 30-Jul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SHOP-project (all FRU P/N catalogs - add models / special shop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120/240GB - Tape Autoloader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s NF 5500-M20 -&gt; EPRM3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644, 6645, 664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2000/Rel.4 (16-Jul-2000 23-Jul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644, 6645, 664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SHOP-project (all FRU P/N catalogs - add models / special shop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asic TAGs defined for - EPRM2-EPR2G &amp; EPRM3-EPR3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2000/Rel.3 (09-Jul-2000 16-Jul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etVista 6568,6569,6648,6649,6058,6059,6269,6578,6579 -&gt; EPRM EPRMA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for SHOP-project (all FRU P/N catalogs - add models / special shop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'nt influence (because hidden to IPF) the default EPRM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some cosmetic changes for default EPRM-versions has/will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2000/Rel.2 (02-Jul-2000 09-Jul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Vista 6568,6569,6648,6649,6058,6059,6269,6578,6579 -&gt; EPRM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elpCenter Tel.-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-&gt;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  Jul-2000/Rel.1 (25-Jun-2000 02-Jul-20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Fiber Channel 3552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Vista 6644, 6645, 664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Vista 6568,6569,6648,6649,6058,6059,6269,6578,6579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F 3500-M20 -&gt; EPRM3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173,2178,2198,6268,6278,6288,6338,6563,6564,6565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6566,6574,6868,6878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2000/Rel.4 (18-Jun-2000 25-Ju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CSI specs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240X - 2609, 2612 -&gt; EPRM2 EPR2E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   HINTs - BIOS -&gt; EPR2D EPR2F EPRXA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2000/Rel.3 (12-Jun-2000 18-Ju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6584/94, 6866, 6867 -&gt;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hinkPad i Series 1200/1300 - 1161, 1171 -&gt; EPRM2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finity 6000R -&gt;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2000/Rel.2 (04-Jun-2000 12-Ju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finity 6000R -&gt; EPRM3 EPR3F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193/2194/2196/2197/6344/6345 -&gt;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2000/Rel.1 (28-May-2000 04-Ju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finity 4500R -&gt; EPRM3 EPR3F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193/2194/2196/2197/6344/6345 -&gt; EPRM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6000R -&gt; EPRM3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2000/Rel.5 (21-May-2000 28-May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hinkPad T20 -&gt;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LINKs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etfinity 4500R -&gt;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5100 -&gt; EPRM3 EPR3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daptec 2944UW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/N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LINKs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2000/Rel.4 (14-May-2000 21-May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4500R -&gt; EPRM3 EPR3G ---&gt; new 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Vista 2179, 6643 -&gt; EPRMX EPRM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ThinkPad T20 -&gt; EPRM2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hinkPad A20 -&gt;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2000/Rel.3 (07-May-2000 14-May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E-Series 2193, 2194 - 300 Series 6345 -&gt; EPRM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NF 6500-8664 -&gt; EPRM3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ThinkPad A20 -&gt; EPRM2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2000/Rel.2 (01-May-2000 07-May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hinkPad A20 - T20 -&gt; EPRM2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arts NF 6500-8664 -&gt; EPRMB EPR3D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2000/Rel.1 (24-Apr-2000 01-May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F 7100-8666 -&gt; EPRM3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F 7600-8665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65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2000/Rel.4 (16-Apr-2000 24-Ap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Aptiva 2165 -&gt;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NF 7600-8665 -&gt; EPRM3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Link-bug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2000/Rel.3 (09-Apr-2000 16-Ap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2156 -&gt; EPRM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140/42/61/62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7600-8665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nD-D / DVI connector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46 Display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Preload - statemen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2000/Rel.2 (02-Apr-2000 09-Ap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7100, 7600 -&gt; EPRM3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ome section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ome sections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2621 TP i Series 1400/1500 -&gt;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HelpCenter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2000/Rel.1 (26-Mar-2000 02-Ap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ome sections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2621 TP i Series 1400/1500 -&gt;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ctualize Internet URL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570E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2000/Rel.4 (19-Mar-2000 26-Ma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1xx, 62xx, 63xx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Monitor Index MKT-P/N (hide)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dd TP 570E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760x (replace all artwork)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2000/Rel.3 (12-Mar-2000 19-Ma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 HelpCenter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Intellistation 686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Links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  TP 760x (replace all artwork)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2000/Rel.2 (05-Mar-2000 12-Ma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Intellistation 6866 -&gt;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760x (all artwork) -&gt; EPR2A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LT-7000 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2000/Rel.1 (27-Feb-2000 05-Mar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S 8364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  Intellistation 6866 -&gt; EPRM EPRMA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4000R (primary info only) -&gt; EPRM3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Rambus RIMM specs -&gt; EPRMX EPRMB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Rack 9308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5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2000/Rel.4 (20-Feb-2000 27-Feb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S 8361, 8362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Intellistation 6866 -&gt; EPRM EPR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S 8364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emove Parts Catalog tables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2000/Rel.3 (13-Feb-2000 20-Feb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S 8363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S 8361, 8362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ver 8641 -&gt; EP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USB - connector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2000/Rel.2 (06-Feb-2000 13-Feb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elpCenter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600-2645 FRU -&gt; EPR2D EPR2E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390X / i 1700 Series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2000/Rel.1 (30-Jan-2000 06-Feb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TP 390X I 1700 -&gt; EPR2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Speaker Cable TP 600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yping errors - EPRM2 EPR2F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ixItNow info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65xx FRU P/N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1400/1500 Pictures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/Intellistation Processor Upgrade -&gt;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2000/Rel.5 (23-Jan-2000 30-Ja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C 300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NF 3000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6584/94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2645 -&gt; EPR2A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2000/Rel.4 (16-Jan-2000 23-Ja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332, 6548, 9483, 9495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584/94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F 8500R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Intellistation 6867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600X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6563/64/74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2000/Rel.3 (09-Jan-2000 16-Ja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340x POP-PW remove -&gt; EPR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600X -&gt; EPRM2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Intellistation 6867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NF 3500-M10 -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USB connector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2000/Rel.2 (02-Jan-2000 09-Ja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363 Parts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elpCenter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WWW-HTM - Version (3-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500R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ip -&gt; EPRMB EPRM0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2000/Rel.1 (26-Dec-1999 02-Jan-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MB EPRM5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500R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3C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9/Rel.4 (19-Dec-1999 26-Dec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EPRMW no longer available - because ALLFILES.TX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supported (BBS - index-li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Please run EPRMINST.CMD for OS/2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-or- the IWINX (Windows) install package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-or- manually remove the (W)EPRMW.INF-file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in the PREFERENCIES list (EPRM+EPRMA+EPR..)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then delete EPRMW.INf -or- WEPRMW.INF -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6565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6868, 6878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TP-570 M/T 2644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A EPR2C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 EPRMA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9/Rel.3 (12-Dec-1999 19-Dec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65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hinkPad 2621 - I Series 1400/1500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9/Rel.2 (05-Dec-1999 12-Dec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565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ver HDD P/N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Dec-99/Rel.1 (28-Nov-1999 05-Dec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34 2176 -&gt; EPRM EPRMA EPRMB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8664 - NF 5000 FRU P/N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565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868, 6878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500R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5 (21-Nov-1999 28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500R -&gt; EPR3B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/N - TP 600E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87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elpCenter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4 (14-Nov-1999 21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87 -&gt;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30 -&gt; EPRM3 EPR3A EPR3B EPR3C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EXP200 -&gt;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Display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3 (07-Nov-1999 14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IF Cable Connections -&gt; EPRMA EPRM0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3B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2 (01-Nov-1999 07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87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Nov-99/Rel.1 (24-Oct-1999 01-Nov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lash Instructions -&gt; EPR2D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PC-300 6563, 6564, 6574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70/71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4 (17-Oct-1999 24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90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hinkPad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Netfinity 5660 -&gt; EPR3B EPR3D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3 (10-Oct-1999 17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8500R -&gt; EPRM3 EPR3A EPR3B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660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90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nitor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2 (03-Oct-1999 10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74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5660 -&gt;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90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onitor G54/G74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0/40GB DDS-4 TAPE switch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Oct-99/Rel.1 (26-Sep-1999 03-Oct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Aptiva 2174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ETAIN critsit templ.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etfinity 5660 -&gt; EPRM3 EPR3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4 (19-Sep-1999 26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2174 -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268,6278,6288,6338,2173 -&gt; EPRM,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&amp;D-D video connector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upplement TP 240 2609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3 (12-Sep-1999 19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A EPRMB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F 3500-M10 8655 -&gt; EPRM3 EPR3C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0/40 DDS-4 Tape -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2 (05-Sep-1999 12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40/80GB DLT-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Sep-99/Rel.1 (29-Aug-1999 05-Sep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LT Tape Media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cosmetic - for HT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5 (22-Aug-1999 29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3447/7337 Tape Library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4 (15-Aug-1999 22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3447/7337 Tape Library -&gt; EPRM0 EPRM3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3 (08-Aug-1999 15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AID 3H/3L Ultra2 SCSI Inst/User Guide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rademaks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-&gt; EPRM3 EPR3A EPR3B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2 (01-Aug-1999 08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609 TP 204 LCD type A/B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-&gt; EPR3B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rademarks -&gt; EPRM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8364 Network Station P/Ns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8361/8362 Network Station -&gt; EPRM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ug-99/Rel.1 (25-Jul-1999 01-Aug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links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64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-&gt; EPR3B EPR3D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AID II - Cluster Solution / Vinca-Novell -&gt; EPR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_&gt; EPRM2 EPR2B EPR2C EPR2D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4 (18-Jul-1999 25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GEN* All files (links)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******************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Please REPLACE all (W)EPRM-.INF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n run the (W)EPRM install/setup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read -&gt;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*******************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240-2609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Server 8661 KBDs -&gt;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Monitor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B EPR2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ext - P/N -&gt; EPRM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FRU P/N -&gt;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unresolved LINK -&gt; EPRM EPRMA EPRM3 EPR3A EPR3B EPR3C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3 (11-Jul-1999 18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Member -&gt; EPR3E -&gt; Server - Clustering -&gt;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240-2609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Y2K HW-test/Hint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2 (04-Jul-1999 11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ape P/Ns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emory P/Ns -&gt; EPR2C EPR2D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P 240-2609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Server Cluster/ServeRAID-3H -&gt; EPRM3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l-99/Rel.1 (27-Jun-1999 04-Jul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70,2171,2172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476/77 -&gt;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ServicePac - FixItNow CD-ROM -&gt;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Aptiva 2165/217x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WP 2608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4 (20-Jun-1999 27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476/77 -&gt;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   Aptiva 217x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s -&gt; EPRMA EPR2D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3 (13-Jun-1999 20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65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70/71/72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476/77 -&gt; EPR3A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R-5 IDE-Tape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2 (06-Jun-1999 13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65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PCI Vendor-ID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2C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Display P/N list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P/N -&gt;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un-99/Rel.1 (30-May-1999 06-Ju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nst. Red Hat Linux - NF Servers - EPR3A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1000/3000 -&gt;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5 (24-May-1999 30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P/N -&gt; EPR2B EPR2C EPR2D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Display P/N -&gt;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etfinity 1000/3000 -&gt; EPRM3 EPR3A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4 (16-May-1999 24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NF 1000-8477 -&gt;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ext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WorkPad z50-2608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8660 Server -&gt;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3 (09-May-1999 16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0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WorkPad z50-2608 -&gt; EPRM2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2 (02-May-1999 09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9.1GB HDD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TP 570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lash -&gt; EPRM EPRMA EPRMB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2/4-Way Upgrade Netfinity 5000 -&gt;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y-99/Rel.1 (25-Apr-1999 02-May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ext -&gt; EPRMA EPRM3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570 -&gt;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0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9/Rel.4 (18-Apr-1999 25-Ap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770 770ED.. TP 600/600E -&gt; EPR2D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RU P/N -&gt; EPRMA EPR3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ThinkPad 570-2644 -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NF 5500 - 8660 -&gt;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9/Rel.3 (11-Apr-1999 18-Ap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 770 770ED 770X 770Z - EPR2D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NF 5500 - 8660 - EPRM3 EPR3A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X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9/Rel.2 (05-Apr-1999 11-Ap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P 390E Parts Catalog -&gt; EPRM2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2 EPR2A EPR2B EPR2C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E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Tape Backup Strategy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Apr-99/Rel.1 (28-Mar-1999 05-Ap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various tape descriptions -&gt; EP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ies 300/700 - Pentium III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4 (21-Mar-1999 28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TM-EPRM new INSTHTML.CMD (see included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Series 300/700 - Pentium III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5500-M20 -&gt; EPRM3 EPR3B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 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3 (14-Mar-1999 21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TM-EPRM vers. main-page - QuickFi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hinkPad 770-770Z -&gt; EPRM2 EPR2D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hinkPad 600/600E -&gt;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MB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2 (07-Mar-1999 14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HTM-EPRM vers. headers/homepag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for NF 7000/7000-M10 atom. Bus Transfer 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Mar-99/Rel.1 (28-Feb-1999 07-Mar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MKT-FRU P/N tabl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300/700 Series FRU P/N -&gt; EPRM EP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 EPRM5 EPRM1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2 - up to -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4 (21-Feb-1999 28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6267,6277,6287 - 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UMA - SW-Install.-Guide -&gt;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&amp; artwork -&gt; EPRMA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3 (14-Feb-1999 21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3551-001 - HMM -&gt;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WW-IBM-Hotline Phone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MKT - FRU P/N list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s -&gt; EPRM EPRMB EPR2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s -&gt; EPRM3 EPR3A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2 (07-Feb-1999 14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HAYES-CMDs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Netfinity ServeRAID -&gt; EPRM3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B EPR3B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Feb-99/Rel.1 (31-Jan-1999 07-Feb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 EPRMA EPR2D EPRM3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20/40GB 35/70GB DLT-tapes -&gt; EPRM0 EPR3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6287 - Parts Catalog -&gt; EPRM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5 (24-Jan-1999 31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2139/53 -&gt; EPRM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-&gt; EPRM EPR3C EPR3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(ftp-htm - robo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4 (17-Jan-1999 24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CRITSIT template -&gt;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TP-760 CD-ROM Install -&gt; EPR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EPRMA EPRM0 EPR3B EPR3D EPRM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3 (10-Jan-1999 17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Aptiva 2158/63 -&gt;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Hint -&gt; EPRM EPRM0 EPR3B EPR3C EPR3D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2 (03-Jan-1999 10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k  Aptiva 2158/63 -&gt; EPRM EPRM1 EPRMA EP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FRU P/N -&gt; EPRM0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g  all artwork file names xxx-yy.zzz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xx_yy.zzz -&gt; ISO-9660 CD-ROM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Jan-99/Rel.1 (27-Dec-1998 03-Jan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IBM Netfinity ESCON adapter -&gt; EPRM0 EPRM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Upd. for ServeRAID-3H/3L Inst./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EPRM3 EPR3B EPR3C EPR3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artworks / FRU P/N -&gt; E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HINTs - BIOS -&gt; EPRX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   Raleigh common ftp-server files -&gt; EPR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---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OP=new / BOTTOM=oldest entry in EPRMNEW.DOC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ew = new create    app = append     corr = correct    chng = chang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mov = move          fin = complete   warn = HOT-news   rem  = remov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rep = replace      swrk = start work      *GEN* = GENERAL revis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upd = update        chk = check/update                 cont = continu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act = actualize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ach release will be updated with new/changed FRU or OPTION P/N, bu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this 'MINOR' changes will not be reported in this table !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End of EPRMNEW.DOC 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