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print this file type PRINT C:\PCINFO\H13697.DOC from a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 OS/2 command promp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CEDURE WAS DEVELOPED TO ASSIST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ISK REPLACEMENT UNDER 8641 ECA002, WHICH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LACEMENT OF SPECIFIC 2.25 GB FIXED DISK DRIVES. 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AIN RECORD # H13646 FOR IMPORTANT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IS PROCESS MAY PROVE TO BE BENEFICIA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FIXED DISKS ARE BEING REPLACED IN A RAI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OINTS OF THIS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KEEPING TRACK OF WHICH DRIVES ARE LOCATED IN WHICH BAY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O HAVE A BACKUP COPY OF THE CUSTOMER'S RAI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MAY HAVE BEEN SWAPPED OUT QUITE A BIT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RIVE FAILURE, INSPECT THE CONNECTORS F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XED DISKS ARE BEING REPLACED DUE TO SUSPECTED ST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THE MAIN IDEA IS NOT TO POWER DOWN THE SERV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F/W STREAMING RAID ADAPTER OPTION DISKETTE IS A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TRONGLY RECOMMENDED THAT VERSION 2.23. BE OB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DURING THIS PROCEDURE.  VERSION 2.3 TURNS OFF ALL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IN THE ARRAY DURING THE REBUILD PROCESS.  THIS WILL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DRIVES TO POSSIBLE STICTION.  REINST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AFTER ALL DRIVES HAVE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BOOT," IN THIS PROCEDURE REFERS TO SOFT BOOTS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A CHART OF BAYS 1 THROUGH 6 AND WRITE IN EACH B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 DRIVE SERIAL NUMBER AND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ERIAL NUMBER FOR THAT PARTICULA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ILE STILL INSTALLED IN THE SYSTEM, PLACE STIC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INDICATING WHAT BAYS THEY ARE IN.  DO THE S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RIVES ONCE THEY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FT BOOT THE IBM F/W STREAMING RAID ADAPTER OP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3.  (DO NOT USE V2.3.  SEE IMPORTANT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INITIALIZE/SYNCHRONIZE ARRAY."  SELECT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.  PRESS THE SPACEBAR TO SELECT EA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ONCE ALL LOGICAL DRIVES ARE HIGHLIGHT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BEGIN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FTER THE SYNCHRONIZATION COMPLETES, 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SELECT "ADVANCED OPTIONS."  THEN, SELECT "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DISKETTE" FROM THIS MENU. 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TO DRIVE A: AND PUT IN A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 THE DEFAULT FILENAME IS "CONFIG."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ACKUP DISKETTE FOR MORE THAN ONE SYST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EACH SYSTEM A DIFFERENT FILENAME AND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EXIT OUT OF ADVANCED OPTIONS.  SELECT "VIEW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MAIN MENU."  IDENTIFY WHICH B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SPARE DRIV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ULL THE HOT SPARE DRIVE OUT OF ITS BAY.  EXIT OUT OF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" AND THE "MAIN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EBOOT, PRESS Y TO UPDATE THE CONFIGURATION WITH THE H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 AS "D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ARE NOW READY TO PULL OUT THE FIRST DRIV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RIVE TO REPLACE SHOULD BE THE DRIVE SUS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HIGHEST PROBABILITY OF ST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T A SUSPECT DRIVE, THEN CHOOSE AN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REPLACE THEM IN, SUCH AS BAYS 1, 2, 3,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WHAT ORDER THAT IS.  CHECKING OFF THE B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RT AFTER THEY HAVE COMPLETED IS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THE HOT SPARE DRIVE IS PULLED OUT FIRST AN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DURING REPLACEMENT/REBUILDING OF THE OTHER DR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COMES THE LAST DRIVE REPLACED AND ITS STATU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SP.  THE HOT SPARE DOESN'T REQUIRE REBUILDING (IT'S A S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YOU HAVE CHOSEN,  FOLLOW STEPS 8 AND 9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PULL OUT DRIVE AND REBOOT THE RAID SUPPORT DISKETTE.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CONFIGURATION AS DDD.  REBOOT.  INSTALL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AY.  SELECT "REBUILD DRIVE" OFF THE "MAIN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SELECT "REPLACE DRIVE."  HIGHLIGHT CORRECT D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Y YOU ARE REPLACING.  THE SYSTEM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AFTER STARTING SUCCESSFULLY, THE DRIV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DDD TO 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"REBUILD DRIVE" ON THE REBUILD MENU 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CORRECT OFL DRIVE IN THE BAY YOU ARE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REBUILD THE DRIVE FROM 0 TO 100%. 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SUCCESSFULLY, IT WILL CHANGE THE DRIVE FROM O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FT ERRORS OCCU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BEFORE REBOOTING, SELECT DRIVE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RIVE HAD SOFT ERRORS.  TAKE NOTE OF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OF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OFT ERRORS INITIALIZE TO ZERO UPO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QUANTUM DRIVE THAT FAILED TO REBUILD WILL DISPLAY O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LACE THIS QUANTUM WITH THE STARFIRE DR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IN THIS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STORE THE CONFIGURATION THAT WAS BACKED UP IN STEP 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DVANCED FUNCTIONS ON MAIN MENU.  THE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ONFIGURATION FROM DISKETTE.  ENT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D CONFIGURATION FOR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ONCE THE RAID CONFIGURATION HAS COMPLETED BEING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RIVES SHOULD INDICATE ONL.  AT THIS TIM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WAS NOTED AS CAUSING SOF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BOOT TO RAID UTILITY.  SAY "YES" TO UPDATE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TH THE EMPTY BAY AS DDD.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, THE RAID UTILTY WILL PROMPT YOU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THE RAI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STALL THE QUANTUM IN THE DDD BAY AND REBUILD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 COMPLETES REBUILDING, YOUR SOFT ERRO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. YOU ARE NOW PAST THE SOFT ERRORS AN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REST FOLLOWING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TAL ERROR OCCU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ONLY THE ORIGINAL DRIVE BACK INTO THE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REBUILT SUCCESSFULLY YET.  THEN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ROM DISKETTE BY REBOOTING TO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RESTORE CONFIGURATION" FROM DISKETTE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ENU OFF THE  MAIN MENU.  PUT TH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NFIGURATION INTO THE DISKETTE DRIVE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OR THAT PARTICULAR SYSTEM.  THEN, PROCEE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BUILDING DRIVES WHEREVER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URING THE RESTORING FROM DISKETTE AN, "ADAP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ING TO CONTROLLER COMMANDS" MESSAGE APPEAR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AND RESTORE THE CONFIGURATION FROM THE BACKUP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DISKETTE AGAIN UNTIL IT COMES BACK AND SAYS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ONCE ALL DRIVES ARE REPLACED AND REBUILT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F THE SERVER AND COLD BOOT THE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BE READY TO RETURN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