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asionally, due to software corruption or hard drive replacemen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may need replacement of their preloaded software.  Mos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loads are available from IBM Direct.  The following is a lis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applicable part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#1 : Do NOT order another machine's preload in an attempt to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...the preloads are machine-specific in setup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#2 : This is NOT FREE.  There is a nominal charge for these pack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ver media and shipping costs.  It is the custom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y to have backed up thei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any problems or questions, the customer should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PC      800-565-33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, to order,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Direct   800-465-7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384-P60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/WINDOWS ...... NO PRELOAD PART#, CONTACT HELP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300 / PC 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/WINDOWS ENGLISH  PCDW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/WINDOWS FRENCH  PCDW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P ENGLISH  PCOS2E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ALSO ANNOUNCEMENT LETTER A95-6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2.00 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5" OS/2 2.00 ENGLISH  84F75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5" OS/2 2.00 ENGLISH  84F75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ALSO ANNOUNCEMENT LETTER A91-95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5" OS/2 2.00 FRENCH  15G88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5" OS/2 2.00 FRENCH  15G88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ALSO ANNOUNCEMENT LETTER A92-3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ERVICEPAK UPGRADE 2.00.0 TO 2.00.1 (GA MACHINES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5" CSD XR06055 ENGLISH (ALSO ON CDN. BBS)  CSD31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5" CSD XR06055 ENGLISH (ALSO ON CDN. BBS)  CSD51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5" CSD XR06055 FRENCH  CSF01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ALSO ANNOUNCEMENT LETTER A92-103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2.00 PRELOADED MACHINES (PS/2 85x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2.00 INSTALL DISKETTE PACKAGE ENGLISH  41G33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2.00 INSTALL DISKETTE PACKAGE FRENCH  05F77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ALSO ANNOUNCEMENT LETTER A92-377/392 ENGLISH AND A92-629 FREN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2.00.1 PRELOADED MACHINES (PS/2 95xx &amp; PS/V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2.00.1 INSTALL DISKETTE PACKAGE ENGLISH  52G99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2.00.1 INSTALL DISKETTE PACKAGE FRENCH  63G2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ALSO ANNOUNCEMENT LETTER A92-10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2.00.1 FOR THINKPAD 700 &amp; 70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2.00.1 INSTALL DISKETTE PACKAGE  52G20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ALSO ANNOUNCEMENT LETTER A92-86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