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v1.0b alpha5/OS2 by enigma (October 26, 1997) [term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is a compact/feature-rich Terminal Emulator for OS/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up very litt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alpha release, allthough all the known bugs &amp; problems were fi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might have slipped past me.  If you do find a bug or exper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this program, please let me know!  (contact info i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Keys to use in miniTer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Z   - Lists all the Alt-Keys &amp;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C   - Configure mini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pecial features of this terminal progra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G   - Grab a block of text, use the arrow keys to move i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old Shift to make it larger or smaller..  Press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, you have grabbed a block of tex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P   - Paste the block of text you got with 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S   - Save the block of text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B   - BackScroll!  Something slipped off the screen?  Use thi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Keys to use while in the Dialing Direc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/Down - Select dialing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- Dial selec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- Edit selec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Z-Mode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defaults to using the internal Z-Modem protocol, if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n external one, go into the configuration editor and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ternal Zmodem" option off.  miniTerm is preconfigur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exyz/2" protocol, which i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://hobbes.nmsu.edu/pub/os2/apps/comm/transfer/xyz2_1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fig. inf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defaults to loading term.cfg at startup, to have it  loa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config file,  (say,  if you have 2  modems or  some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it on the command line..  [ex. term.exe term1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pecified config file does not exist, miniTerm will put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Editor so you can creat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sorry for the lack of documentation..  You can figure out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by pressing Alt-Z in the term program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donation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is program a lot and would like to contribute som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y work, it would really be appreci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$15 (or whatever you can afford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Fothe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35 Ha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chester, MI 48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clude a note with your e-mail address so i can notify yo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comments (both are greatly appreciated!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e-mail enigma@ees.eesc.com and visit http://ozbbs.m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