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maTech Utilities - Y2K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Doc    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the GammaTech Utilit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hut down all GammaTech Utility applic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the GammaTech Utilit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edit your CONFIG.SYS file and remove an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 directory from the PATH statement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sion 4.0 utilities are used when oper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You may make this change before or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sk if you wish for it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If you select "No" you must updat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fter the installation has completed and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only change made to Config.Sys i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TU40 directory to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the maximum backup protection for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should review the documentation regarding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eature of the GTDisk utility and perform th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opies of your existing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entry utility provides backup capabilit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I files and the Desk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Tech Utilities are distributed with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online documentation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und in the GammaTech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ettes for maintenence mode may be creat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S/2 Installation diskette and OS/2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them using the "Create Utility Disket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und in the "System Setup" folder. If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also copy the following files to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rom the \OS2\DLL directory on the boo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CALLS.DLL and NL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LL's are required but not copied by the "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