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ING DRIVERS FOR SCSI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files on this disk required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rive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re than two fixe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abl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ad/write optical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angtec tape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vice driver for these drives, 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MS-DOS boot partition on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config.sys file in the root directory of the MS-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working copy of the NCR Software Suppor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versions of MS-DOS 3.3, 4.X or 5.0  support one or two SCS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installed inside or outside the system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explain how to install the device driv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.  This is the recommend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ith the system turned on, place the working copy of the N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Diskette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the commands listed below to copy requir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R Software Support Diskette to the root directory of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SCSI\DOS\CAMIDD.SY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SCSI\DOS\DISKIDD.SY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Copy your config.sys file to a backup file called config.sav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SYS C:\CONFIG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when editing the config.sys file,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av to restor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Use your favorite editor or the MS-DOS edlin utility to change or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AMI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ISKI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DEVICE=CAMIDD.SYS" MUST be the first "DEVICE=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boot the computer by pressing the Ctrl, Alt, and Del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 After reboot, a message appears on the screen when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has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NEW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new media for use by removable media drives and Read/Writ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use the LOWLFMT utility and follow the 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kip this section if you have fixed dis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ith the system turned on, place the working copy of the N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the command listed below to copy the require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R Software Support Diskette to the directory on your fixe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use MS-DOS 3.3 and call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tored DOSDIR3X, copy lowlfmt.exe 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NCR Software Support Diskette in drive A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A:\SCSI\DOS\LOWLFMT.EXE C:\DOSDIR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NEW MEDIA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t the DOS prompt, type LOWL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ollow the screen prompts for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the low-level format is completed, use the fdisk utilit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o partiti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fter the disk is partitioned, use the FORMAT comman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isk(s) created by the FDISK3, FDISK4 or FDISK5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FDISK3 or FDISK4 to partition removable medi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Optical drives), it is STRONGLY RECOMMENDED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, EXTENDED partition that uses ALL of the disk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more than two SCSI fixed disk drives, partitio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with one of the fdisk utilities on the NCR Software Support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disk utility for MS-DOS 3.3 and 4.x partitions only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fixed disk drives. Although MS-DOS 5.0 fdisk support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xed disk drives you have to use the one supplied on the NC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Support Disk. This is important for retaining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disk utility on the NCR Software Support Diskett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etermine whether you are using MS-DOS 3.3, MS-DOS 4.X o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itional SCSI fix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the appropriate file from the NCR Software Support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n your fixed disk with the MS-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VERSION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3.3             fdisk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4.X             fdisk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5.0             fdisk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use MS-DOS 3.3 and call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tored DOSDIR3X, copy fdisk3.exe 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NCR Software Support Diskette in drive A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A:\SCSI\DOS\FDISK3.EXE C:\DOSDIR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partition the new disk drive(s),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IS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screen instructions to partition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xed disk is partitioned, use the format comman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disk(s) created by the FDISK3, FDISK4 or FDISK5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explain how to install the device drivers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 a fixed disk.  This is the recommend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certain that you have installed the CAMIDD.SYS and DISKI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in your CONFIG.SYS file according to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Sytos Plus installation instructions to install Sytos 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the system turned on, place the working copy of the N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the command listed below to copy the required file from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upport Diskette to the proper directory of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ANGTEC tape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SCSI\DOS\NCM_525W.DRV C:\SYPLUS\SY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R INSTALL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fore you use the tape drive, follow the directions in the Syt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 on how to "Add a new device".  This informa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pter 5 in the "Utilities: Backup device setup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explain how to install the device driv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-ROM device. The CD-ROM driver is contained in the A:\SCSI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D-ROM device driver i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hiba CD-ROM          CDRTOS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CD-ROM device driver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A:\SCSI\DOS\CDRTOSH.SYS C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nstall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install the CD-ROM device drivers, you must first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contain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AMI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ISKI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DRTOSH.SYS /D:MS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boot your system in order for the changes to tak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install the Microsoft Extensions that enable allocation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ing, file system, and invokes the CD-ROM device, copy the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the diskette you received with your CD-ROM device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MSCDEX.EX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the following command at the DOS prompt to install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For a more detailed description on the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nstall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D-ROM Extensions program refer to the README.DOC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DEX /D:MS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MAG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BM Imaging Adapter in the DOS environment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additional device driver to ensure correct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explain how to install the device driver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the recommend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ith the system turned on, place the working copy of the N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Diskette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the command listed below to copy required file from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Diskette to the root directory of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SCSI\DOS\IIMAGE.SY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Use the MS-DOS edlin editor or retype the config.sys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IIMAG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DEVICE=IIMAGE.SYS" MUST be the last "DEVICE=" line of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