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 N F O R M A T I O 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information about the following top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/Master Ethern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rial Port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r 2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88 MB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vell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S Upper Memor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Map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/Master Ethern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he usage of the E/Master Ethernet Adapter within NCR 3220 and NCR 33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not recomm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rial Port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rial port fails in two (2) Stop-B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lways one (1) Stop-B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rial port FIFO reset doesn't clear the receiv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run may occur when receiving data in normal mode and switching 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it 3 to 0 of MSR are read/write-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mer 2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 bit counter latch releases high byte after reading low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y lead to incorrect count if the count has rolled over from LS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B during latch period. This may occur if the counter is being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bit mode, after being used in 8 bit mode or 16 bit mode wher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has been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ode 0 and 4 not supported on Tim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 use mode 0 and 4 on tim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dge trigger mode not sensitive to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may result in inaccurate readings using this mode. Do no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ge trigg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.88 MB Diskett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roblems may arise if older versions of operating systems are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don't support the 2.88 MB diskette dri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Novell Ne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R 3220 system is certified as a workstation from Nov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ertification for the NCR 3321 as server and workstation is in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, that the SCSI drivers for Novell 2.x and 3.x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Support Diskette were not Novell certified at the time i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ed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S Upper Memor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use the Memory Page C (and D) for DOS Upper Memory Area run the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kette and select "Relocate Memory Page C(and D) = No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Automatic Configuration will set this pages to "Relocate = Y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</w:t>
        <w:tab/>
        <w:t xml:space="preserve">   Memory Map Standard Use</w:t>
        <w:tab/>
        <w:t xml:space="preserve">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 in the Setup: Shadow BIOS    </w:t>
        <w:tab/>
        <w:t>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matic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0000</w:t>
        <w:tab/>
        <w:t>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Interrupt Vecto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0400</w:t>
        <w:tab/>
        <w:t>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BIOS Data Area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Disk Operation System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(including BIOS Interface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RAM Memory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(up to 640 KB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A0000</w:t>
        <w:tab/>
        <w:t>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A0000</w:t>
        <w:tab/>
        <w:t>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     Video RAM               � Memory Pa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                             � re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B0000</w:t>
        <w:tab/>
        <w:t>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     Video RAM               � Memory Page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                             � re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C0000</w:t>
        <w:tab/>
        <w:t>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                             � Memory Page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     ROM Extension           � re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D0000</w:t>
        <w:tab/>
        <w:t>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                             � Memory Page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     ROM Extension           � re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E0000</w:t>
        <w:tab/>
        <w:t>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E0000</w:t>
        <w:tab/>
        <w:t>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  <w:tab/>
        <w:t>�                                  � Memory Page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  <w:tab/>
        <w:t>�                                  � not re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    System ROM BIOS 128KB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Shadowed into the RAM        � Memory Page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                             � not re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0000</w:t>
        <w:tab/>
        <w:t>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Up to 15 MB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RAM Extensio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(I/O Channel Memory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E0000</w:t>
        <w:tab/>
        <w:t>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Duplicated Code Assignmen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at Address 0E0000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