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SCSI DISK DRIVERS FOR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explains how to install device drivers fo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disk drives used with the Novell NetWar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methods are outlined in the SFT/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2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tandard Floppy Dis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Network Dr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  THE SCSI DEVICE DRIVERS FOR NETWARE SHOULD BE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onfigure NetWare disk drivers, select a DMA chan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river to use that DMA channel. Use the driver on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DMA channel; do not assign it to a second channe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GEN allows you to select the device driver multiple ti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lect more than one DMA channel for the device  driv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ly on the lowest channel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Prepar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 "bootable" flexible o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 config.sys file with the statements FILES =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BUFFERS = 15 in the root directory of the "boot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 working copy of the NCR Software Suppor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SFT/Advanced NetWare 286 Installation manual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the "Standard Floppy Disk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 the steps listed below to install the SCSI devic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le server using the NetWare "Standard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sert a formatted 3.5-inch diskette in drive A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volum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K_DRV_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w insert the diskette which contains the files ncrsc9x.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crsc9x.OBJ from the NCR bulletin board into drive B. Cop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files to the diskette in drive A by typ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B:\ncrsc9x.OBJ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B:\ncrsc9x.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Follow the instructions in the SFT/Advanced NetWare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manual starting with the section "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Configuration with NETG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the Netware operating system according to the "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Disk Method" until you get to the screen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At the prompt for disk driver options, select "Loa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Put the disk with the volume label DSK_DRV_NCR into flexib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een message should appear when the volume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Follow screen prompts and the directions in the SFT/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are 286 Installation manual to complete  instal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ar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the "Network Drive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tWare "Network Drive Method" is used to establis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on the current network without having to use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 Floppy Disk Method".  For information on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see the SFT/Advanced NewWare 2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SCSI driver on a system using  the "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" follow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Connect the system to a file server that already has the 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Log-on to the file server through the system keyboard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directory with the NetWare files.  Usually,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ame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reate a directory named dsk_drv_.nc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DSK_DRV_.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Place the Diskette which contains the driver from the NC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ard into drive A. 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ncrsc9x.OBJ  DSK_DRV_.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ncrsc9x.DSK  DSK_DRV_.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You should still be in the directory with the NetWar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NETGEN and follow directions on the screen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T/Advanced NetWare 286 Installation manual until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o select dis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At the prompt for disk driver options, select "Loa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driver has been selected, a screen messag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e driver was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Follow screen prompts and the directions in the  SFT/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are  286 Installation manual to complete  installation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ar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