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SCSI DRIVERS for NETWARE 386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ction explains how to install device drivers for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disk drives used with the Novell NetWare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ethods are outlined in the NetWare 3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Boot with Disket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Boot with DOS Parti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 THE SCSI DEVICE DRIVERS FOR NETWARE SHOULD BE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R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repar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A "bootable" flexible or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A config.sys file with the statements FILES =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UFFERS = 15 in the root directory of the "boot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A working copy of the NCR Software Suppor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tWare 386 Installation manual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OS version 3.3 or higher (NetWare ver 3.x required latte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icro channel fil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to Use the "Boot with Diskette Method"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 the steps listed below to install the SCSI devic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file server using the NetWare "Boot with Diskette Metho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Format a 3.5-inch high-density diskette as a system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ette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A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Copy the following files from the Novell SYSTEM 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ted 3.5-inch diskette.  To copy the files,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vell SYSTEM-1 Diskette in drive A and the formatted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B, and then typ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RVER.EX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INSTALL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VREPAIR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MAC.NA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SYSTEM-1 with SYSTEM-2 diskett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*.L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NMAGENT.NL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Now remove the Novell SYSTEM-2 Diskette from drive A and put the N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Support Diskette into drive A and copy the file NCR1C9x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move the NCR diskette from drive A and switch the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drive B to drive A.  Follow the instructions in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6 Installation manual starting with the section "Run SERVER.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the Netware operating system according to the "Bo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Method" until you get to the "Load the Disk Driv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the following command to load the SCSI disk driv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 hard disk(s) on the fi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CR1C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nsole prompt re-display, the disk driver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steps in the NetWare 3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"Boot with DOS Partition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tWare "Boot with DOS Partition Method" is used to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automatically.  Follow the instruction in the "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rtition" section of the NetWare 3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DOS partition has been created, put the Novell SYSTEM-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 and from C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RVER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VREPAIR.NL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INSTALL.NL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MAC.NA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SYSTEM-1 with SYSTEM-2 diskett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*.LA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:\NMAGENT.NLM C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place the diskette in drive A with the NCR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and copy the file NCR1C9x.DSK into drive C.  The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in the NetWare 386 Installation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with the section "Run SERVER" until you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Load the Disk Driver section."  Type the following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SCSI disk driver for your SCSI hard disk(s) on the fi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CR1C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nsole prompt re-display, the disk driver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 installation by following the steps in the NetWar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