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installing specific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the VGA extended graphics modes. For all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need the HIGH_RES.SYS. The specific applications are:</w:t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Relea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Releas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123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tlin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and 3.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must first be installed. If it not,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VGA a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change to the directory containing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etup program by typing `setup'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&gt;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and 3.1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will show the list of options pres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similar to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        MS-DOS or PC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:                 Microsoft, or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:              101 or 102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Layout: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: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 and down arrows to move the black bar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isplay:       VGA'    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and 3.1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 and down arrow keys to select display option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keys until the sel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ther (Requires disk provided by a hardware manufacturer)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will ask to enter the drive and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indows 3 drivers. Enter the driv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0 use Support Diskette 1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VGA\WIN3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1 use Support Diskette 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VGA\WIN31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and 3.1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will display the choices for your compu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to select the resolu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x 600 16 / 25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x 768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x 480 25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3.1 Drivers support only the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your choice, the setup program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driver and will return to the prompt.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be run in the new display resolution by typing `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&gt; win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AUTOCAD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ftware Support Diskette 2, in the \VGA\ACAD1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DI driver which supports enhance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V1600.EXE - supports 800x600 graphics mode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se mode, you must have a Multiscan Monit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GA or VGA card capable of the resolution to be displayed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driver must be loaded before entering the AutoCAD program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, copy the proper file, into you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directory, set that directory to your default directory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mpt, type the driver name (e.g. 'R4V16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CAD 10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 to install the driver automatically each time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boot your computer, add the driver name into the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(e.g. 'C:\ACAD\R4V16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use AutoCAD with the ADI driver, you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for an ADI display. Select 'Configure AutoCAD' from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. After you see the current configuration (if any)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nfigure video display'. Select ADI as your new driver (instal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7Ahex).Save the new configuration and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begin an AutoCAD session using the enhanc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CAD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ftware Support Diskette 2, in the \VGA\ACAD11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DI driver which supports enhance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install it, you need to copy it to your defaul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We suggest that you rename the current ADIDISP.EX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present) to ADIDIS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e the NCR800P.EXP file by copying it to ADIDISP.EX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AUTOCAD name for the protected-mode displa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have an extr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: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NCR800P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 ADIDISP.EXP ADIDISP.OLD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NCR800P.EXP ADIDISP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CAD 11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AUTOCAD, you will need to configu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The typical configuration procedure goes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Release 1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:  5. Configur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(current configuration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3. Configur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Current video display is XXX, Change &lt;N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Y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(Choice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1. ADI P386 v4.0/4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ON :  Press 1, Adjust aspect ratio if needed, choos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1. Sh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CAD 11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ON :  Verify that video display is ADI P386 v4.0/4.1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s VGA Driver, by SystemSoft and also VG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0. Ex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Save configuration &lt;Y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:  Press Y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:  Back to AutoCAD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ing the driver with AutoShade, proce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to copy it to your AutoShade subdirectory.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.CFG and proceed to load AutoShade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hade should ask you to specify the various driv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for the display driver, sel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386 Autodesk Device Interfac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US123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add the high-resolution drivers to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rst install 1-2-3 according to Lotus'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1-2-3 3.0 is installed and running under the standard VG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please execu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your Lotus 1-2-3 subdirectory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Software Support Diskette 2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COPY A:\VGA\LOTUS3\*.*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name the file INSTALL.DDF to INSTALL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 have installed Lotus 1-2-3 3.0,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.N30 to INSTALL.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the 1-2-3 installation program (ins.exe or 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While in the installation program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-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TUS123 3.x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elect on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ollow the normal first time installation procedu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prompted for disk 1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Press the F9 key twice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nstall Progra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it from the installation program, 1-2-3 should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TLIN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OF ARTLINE 2.0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 SCREE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llow the installation procedure to initially install ART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standard screen drivers (eg.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ce you have returned to the DOS prompt, create a DRIV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Using the DOS format utility, format a blank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ORMAT d: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: is the drive letter. The format utility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olume label by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 (11 characters, Enter for n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ompt, enter the following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DRIVRP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TLINE 2.0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fter the FORMAT copy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Support Disket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VGA\ARTLINE\DP.*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d: is the drive lett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Artline   2.0  800x600  16  color   video 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NCR600.VGA  for the 77c22 super VGA chip may be install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driver pack" disk. The "driver pack" disk is  labeled  '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RPK'.   The video driver may be installed either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 Artline  install, or after the Artline system  has 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 installed.   In  either  case   the   screen  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 "Load additional  4.0  screen Driver Packs..." must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The prefered  method  of screen driver installa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 load   the standard 640x480 16 Color VGA driver  as 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 Artline system,  then  execute  the Artline system   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TLINE 2.0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re   that   the  original  disks  function  correctl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 test  of  the Artline system type  ALSETUP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ndensed OEM install entr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    /* execute Artline setup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..."Loading control file Install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xisting Installation  &lt;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the  prompts  must  be  answered  as  though   a 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were being performed. If for example you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some Clip Art files in the original instal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id not specify those files in the OEM specific insta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would be removed from the disk. The update proced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line will not recopy all files already on the disk, bu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 file is current from the previou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TLINE 2.0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ource drive if necessary (where driver pack can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dditional 4.0 Screen Driver P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4.0 Screen Driver Pa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... "77c22 SuperVGA 16-Color (800x6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llow the rest of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in the Driver Pack Disk when the screen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 installation  is  complete  change 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line        /* execute Artlin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AMEWORK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AMEWORK III drivers for extended graphics or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the FRAMEWORK III Directory your default directory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rom the Software Support Disket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VGA\FRAMEWK3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 FRAMEWORK III with standard VGA 640x480 1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FRAMEWORK III to assure installation proc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 SETUPFW.EXE the FRAMEWORK III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oose (2) "All other uses of setup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get FWSETUP from (2)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1) "Configuration...hardware, mem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1) "Hardware" from the configurat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1) "Hardware Screen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1) "The screen driver I need isn't listed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2) "I want to enter my own driver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</w:t>
        <w:tab/>
        <w:t xml:space="preserve">  FRAMEWORK III (CO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river name of (1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214.SC for 800x600 graphics, 12 scanlines, 100 column, 50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213.SC for 800x600 graphics, 14 scanlines, 100 column, 43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212.SC for 800x600 graphics, 16 scanlines, 100 column, 37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230.SC for 132 column, 25 line text, explode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233.SC for 132 column, 43 line text, explode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(M) main menu, then (7) save all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should write FWSETUP to the current directory (2), and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W" to start FRAMEWORK III with the extended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