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ADF Files for the SK-NET MC2+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new ADF files for the microchannel board SK-NET MC2+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\AD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@6afd.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@6afd.a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@6afd.nov contains the configuration options for the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one or more MC2+ boards in the microchannel PC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@6afd.adf in the root of the driver diskette is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@6afd.adv contains the configuration options for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C2 boards and MC2+ boards in one microchannel PC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file as the default ADF file, please make a backup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river diskette and store the original 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the file @6AFD.ADF in the root directory of the backup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ile @6AFD.ADV in the \AD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ADF file on a system diskette of a microchannel P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placed by a file with the same name until the new fil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ans, if you want to change the default configuration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diskette by the file @6afd.adv (for an advanced configur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file \adf\@6afd.adv to \@6afd.adf and change the date a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COPY \ADF\@6AFD.ADV \@6AFD.A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 \@6AFD.ADF /D:[actual d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 is the FileDate program of Norton Utilities, if you do no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program, please use a normal ASCII editor (MS-DOS EDIT.COM),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the \@6AFD.ADF file to change the date to the actual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