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-UPP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 v1.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DIAG.EXE shows internal information about of the UPPS D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of the drivers and the different settings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UPPSDIAG you have to load the Data Link Interfa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SDLI.COM, UPPSJET.COM, UPPSISDN.COM, UPPSTR.COM, UPPSFI.EXE, UPPS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PSF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DIAG -d shows all informations on one scree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and the DOS Task Switcher (DOSSHELL) you cannot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NM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program after being asked back with ALT+F10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ked back with ALT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