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Ethernet Data Link Interface  v2.8 Rev. A (930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chneider &amp; Koch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river: SK-NET Ethernet Driver  v1.30 Rev. B (940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LI [Option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load resident 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remot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max protocols (1..30),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max multicasts (1..20),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node address (hex), defaul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DECnet node address (e.g. -k8.133)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service interrupt (hex), default 7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RQ number,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base address, default SK-G16:cc, Junior: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SK-G16/G8 base I/O port, default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force usage of SK-Junior or SK-Net adapter, default SK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number of receive buffers (1..9), defau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t of the total 10 buffers used for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SK-MC2+ medium connector (AUI, THIN, 10BT), default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:     SK-Net, SK-NET Junior, SK-NET MC2, SK-NET MC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-NET G16, SK-NET G16TP, SK-NET G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