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DIS DOS DRIVER LOAD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DIS DOS Lan driver you need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N Support Program (LSP), LSP 1.3 is the first version supporting FD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SP document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tion Diskette delivered with the adap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USING 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first to copy the adapter driver files from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nstallation diskette to system hard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 LSP diskette in drive A and follow LS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at the C:\ prompt A:\DXMAID end press Enter,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f the LS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 the adapter driver installation diskette in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when requested by 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SP asks you to give the path where Network driver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river installation diskette,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idate the path : LSP copies the files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, you need to configure the adap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 to "View/Change parameters" options of the 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panel "configure workstation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override default parameters of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installation is complete, the Installation Ai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AUTOEXEC.BAT and a new CONFIG.SYS have been crea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d an AUTOEXEC.BAT and a CONFIG.SYS they have been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name and a unique numer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new AUTOEXEC.BAT provided by LSP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at the first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SP\UPPSD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Each time you use LSP the AUTOEXEC.BAT is modified s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f the UPPSDLI is still at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during the hardware installation you have chang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you need to specify them to the device driv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UPPSDLI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unload resident D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remote bo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max protocols (1..30), defau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max multicasts (1..20), defau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node address (hex), defaul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 DECnet node address (e.g. -k8.133),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service interrupt (hex), default 7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IRQ number, defau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base address, default SK-G16:cc, Junior: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SK-G16/G8 base I/O port, default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force usage of SK-Junior or SK-Net adapter, default SK-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number of receive buffers (1..9), defaul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st of the total 10 buffers used for 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SK-MC2+ medium connector (AUI, THIN, 10BT), default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-Net, SK-NET Junior, SK-NET MC2, SK-NET MC2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-NET G16, SK-NET G16TP, SK-NET 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your workstation to load and start the adap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: If you have installed your adapter at the interrupt 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at no other adapter in the host uses interrupt level 2.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interrupts are simultaneous used you can have soft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/DOS 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hereafter the parameters you can modify via L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ction for the NDIS/DOS driver in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PSND_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Name    = "UPPSN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ISREVISION  = "2.0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ADDRESS    = "020000000B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OLOGY      = "ETH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FEEDBACK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PSND_MOD] is the name of the driver section in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depend on this driver must refer to this name with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"UPPSND_M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iver specific paramet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 = "UPPSND$"</w:t>
        <w:tab/>
        <w:t xml:space="preserve"> : Defines the logical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aramete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= "ETHERNET"    : Defines the topology the board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ways use "ETHERNET" on the Ethernet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sible values : "FDDI", "Ether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TokenRing", "FromD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: "FromD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Feedback = Yes      : Forces the driver to feedback a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LI driver, even if the packet was process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application mistakenly indicates i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NYAN VINES or WOLLONGONG TCP do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DLI clients can now use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Revision = "2.0.2"   : The UPPSND NDIS driver is load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a NDIS 2.0.1 driver. This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0.2 with the NDISREVIS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ddress = &lt;addr&gt;[L|M] : The logical net addres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ADDRES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addr&gt; has to be a 12 character string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and M are option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means the address is in LSB mode (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, standard on Eth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means the address is in MSB mode (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, standard on Token-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river must know the topology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arameter must not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rameter TOPOLOGY = FROMDL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least one bit of the address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ulticast-bit must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e note: The net address can only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ay, if the UPPSND.DOS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client that is registered by the D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: ROM addres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