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DIS Device Driver for Microsoft LAN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version 2.1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driver, you need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The MS LAN Manager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he UPPS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tart the MS LAN Manager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In the Main Menu, select "Configur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In the Configuration Menu, select "Network Driv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Select the option "Remove Config".  The entries of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adapters in the CONFIG.SYS and PROTOCOL.INI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Select "Add New Confi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When the message "Network Adapter Drivers" appears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"Other Driv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Follow the instructions given in the LAN Manager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TE.MSG offers nationalized messages if install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UPPSND.DOS.  Currently there are english (LTE001.msg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versions (LTE049.MSG) available.  IF LTE.MSG is not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show up in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refer to the part "Network Device Drivers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LAN Manager Installation and Configur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IS DOS DRIV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hereafter the parameters you can modif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ossib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hardware dependent parameters are set in the parameter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I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LI driver has to be loaded BEFORE any other network dri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ection for the NDIS/DOS driver in PROTOCOL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UPPSND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riverName    = "UPPSND$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pology      = "Etherne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ceFeedback = "Y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PPSND_NIF] is the name of the driver section in the PROTOCOL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that depend on this driver must refer to this name with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ings = "UPPSND_NI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river specific parameter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Name = "UPPSND$"   : Defines the logical name of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is parameter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 = "Ethernet"</w:t>
        <w:tab/>
        <w:t xml:space="preserve"> : Defines the topology the board is runn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ossible values : "FromDLI", "Etherne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"FDDI", "Token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efault value   : "FromD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Feedback = Yes</w:t>
        <w:tab/>
        <w:t xml:space="preserve"> : Forces the driver to feedback a pack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LI driver, even if the packet was process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n application mistakenly indicates it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ANYAN VINES or WOLLONGONG TCP do in some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ther DLI clients can now use this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ISRevision = "2.0.2"</w:t>
        <w:tab/>
        <w:t xml:space="preserve"> : The driver is loaded by default as an NDIS 2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river. This can be changed to 2.0.2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NDISREVISION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etAddress = &lt;addr&gt;[L|M] : The logical net address can be chang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NETADDRES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&lt;addr&gt; has to be a 12 character HEX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L and M are optional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L means the address is in LSB mode (lea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it, standard on Ether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 means the address is in MSB mode (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it, standard on Token 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default on FDDI depends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driver must know the topology, that'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is parameter must not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OPOLOGY = FROMDL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t least one bit of the address must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multicast bit must not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lease note: The net address can only be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is way, if the UPPSND.DOS driv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irst client that is registered by the DLI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efault value : address given by DLI parameter -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r ROM address of the board if -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