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RES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Start von NETBIOS Protokoll Stacks stehen meist nur 6 Session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gung, auch wenn mehr konfiguriert wurden. Der Grund hierfr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sten Versionen des IBM Lan Programmes, das immer auf 6 Sessions abprf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standhaft sich weigerte seine Arbeit aufzunehmen, falls keine 6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uriert 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Hilfe des Tools NBRESET kann die Anzahl der Sessions auf den konfigur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RESET kann erst nach der Installation eines NETBIOS Protokoll S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