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zu UPPSNB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etBIOS Emulator UPPSNB ist nur fr Ethernet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 Sie vor dem Aufruf des UPPSNB bitte den UPPSDLI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SJET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for UPPSNB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BIOS Emulator UPPSNB.EXE is exclusively working on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UPPSDLI or UPPSJET driver befo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