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3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Drv.lan is a driver for Novell NetWare 3.11, 3.12 and 4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, in conjunction with a new .adf file,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10 and 11 (now 9 and 10) on SK-NET MC2+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rresponds to the Driver Specification Version 3.1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ersion 1.00 from March 15, 1993 with changes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under NetWare 3.11 you should load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30 or higher) and LslEnh.nlm (version 1.0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are 3.12 or 4.0x you must not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M.nlm resp. MSM31x.nlm (version 2.20 or higher) and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0 or higher) are loaded automatically if they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or in the direct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Ware 3.11 you should use MONITOR.NLM version 1.75 or higher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se earli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icrochannel machine with an SK-NET MC2+ inserted you may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(with the possible values AUI, THIN and 10BT) to select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the value configured with the configuration utility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ISA machine you may use the keyword IGNORE_CONFIG (withou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ther parameters than you selected in the EISA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keyword only if you encounter problems with the selected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EISA configuration mismatches, we high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Board Configuration File (.cfg) and 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C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