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KETHO.SYS SK-NET OS/2 ODI Driver Installation Guide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une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 Schneider &amp; Koch &amp; Co. Datensysteme GmbH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THO.SYS v2.0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Ethernet ODI Driver (MLID) for NetWare OS/2 Workstations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work with OS/2 1.x, 2.0, and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gives useful hints on how to install and config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get ODI Driver Interface (MLID) support on OS/2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HANGES IN THE DRIVER SOFTWARE OF VERSION v2.00,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DIFFERENT FROM THE HINTS THAT ARE GIVEN IN YOUR SK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 COMING ALONG WITH THE ADAPT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difference to versions 1.x is the GENERIC NATURE of the new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KETHO.SYS v2.00, it is not required to have different SK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SK-NET ISA, EISA, and Micro Channel adapters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HO.SYS v2.00 supports all of the following SK-NET network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-type:</w:t>
        <w:tab/>
        <w:tab/>
        <w:t>SK-NET G16, SK-NET G16/TP, SK-NET G8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A-type:</w:t>
        <w:tab/>
        <w:tab/>
        <w:t>SK-NET G32+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hannel type:</w:t>
        <w:tab/>
        <w:t>SK-NET MC2, SK-NET MC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e SKETHO.SYS v2.00 driver does NOT support ALL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-NET Ethernet adapters. E.g., SK-NET JET adap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gnored by this driver. SK-NET JET drivers may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K-NET JET driv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THO.SYS supports 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thernet II (type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thernet 80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thernet SN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thernet 80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ll be Ethernet 80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nstalling the SK-NET SKETHO.SY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</w:t>
        <w:tab/>
        <w:t>Installing SKETHO.SYS on OS/2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</w:t>
        <w:tab/>
        <w:t>Installing SKETHO.SYS on 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SK-NET Adapter Configuration - The NET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</w:t>
        <w:tab/>
        <w:t>How SKETHO.SYS Will Search For an SK-NET Adapter in You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</w:t>
        <w:tab/>
        <w:t>Adapter Configuration in ISA, EISA, and Micro Channel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</w:t>
        <w:tab/>
        <w:t>How to Configure SK-NET G32+ EIS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</w:t>
        <w:tab/>
        <w:t>How to Configure SK-NET G16, G16/TP, and G8 IS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</w:t>
        <w:tab/>
        <w:t>How to Configure SK-NET MC2 and MC2+ Micro 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</w:t>
        <w:tab/>
        <w:t>Custom NET.CF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Sample Driver Startup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</w:t>
        <w:tab/>
        <w:t>Startup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Sample NET.CFG, CONFIG.SYS, and PROTOCOL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built with Novell MSM Support v1.07 and Novell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1.06 according to Novell's Open Data-Link Interface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NetWare OS/2 Workstation Drivers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Novell's ODINSUP.SYS driver to support applications tha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interface. For more information concerning NDIS and ODINSU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NetWare Requester for OS/2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ame for NET.CFG or PROTOCOL.INI is SKE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nstalling the SK-NET SKETHO.SY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installing SK-NET NetWare Requester suppor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is to install the SK-NET adapter hardware in you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n EISA or Micro Channel workstations, configure this hardw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SA or Micro Channel Configuration Utility, respectively. All SK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come along with configuration files that will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is installation and configuration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e driver will NEVER use DMA even if the adapter woul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reboot your system and start the install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ll that has to be done is to copy SKETHO.SYS to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directory and to load the driver in the CONFIG.SYS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 for OS/2 Installation Utility coming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 for OS/2 may help you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During OS/2 startup, the SKETHO.SYS driver may be preve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by press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Installing SKETHO.SYS on OS/2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KETHO.SYS on OS/2 1.x i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First, you will have to install the NetWare Requester for OS/2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e NetWare Requester already installed, skip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he NetWare Requester for OS/2 1.x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llow th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Utility will ask you to chose a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Driver to be loaded. At this point, the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ive you a couple of Novell MLID drive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se, e.g., the Novell NE2000 LAN Driver NE2000.SYS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process. You need not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If you have the NetWare Requester for OS/2 1.x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tation, you shoul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py the SKETHO.SYS driver from the Schneider &amp; Koch dri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NetWare Requester directory (usually C:\NETWAR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edit CONFIG.SYS file in the root directory of your OS/2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 to load SKETHO.SYS instead of the driver us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If you had installed the NE2000.SYS driv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:\NETWARE\NE20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has 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:\NETWARE\SKETH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upposed your NetWare Requester directory is C:\NE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NetWare Requester CONFIG.SYS file entrie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4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If required, configure the SKETHO.SYS driver using a NET.CF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section. Information on how to configure the SKETH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using the NET.CFG configuration file is given in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workstation to activat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Installing SKETHO.SYS on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Requester for OS/2 2.x Installation Utility is quite 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the SKETHO.SYS driver along with the NetWare Reque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; or, if you have the NetWare Requester already installe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you may easily switch from any driver used so f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HO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KETHO.SYS from a floppy drive, you will need to have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SKETHO.SYS driver in the root (e.g., the WSDRV_1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Client Drivers for OS/2 disk, or the Schneider &amp; Koch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. Otherwise, you may copy the SKETHO.SYS driver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install the NetWare Requester from, or in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install the NetWare Requester into (usually, C:\NE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lready a NetWare Requester installed at your workst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 well copy SKETHO.SYS into the NetWare Requester director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E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.</w:t>
        <w:tab/>
        <w:t>First, you will have to install the NetWare Requester fo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e NetWare Requester already installed, skip to step 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he NetWare Requester for OS/2 2.x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llow the installation instructions. CONFIG.SY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hanged, and all the NetWare Requester files and the SKETH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will have to be copied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Utility will ask for the ODI LAN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. Check the list if it contains the SKETHO.SYS dri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Utility will search the directory/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 Requester is inst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from a floppy drive, you may have to insert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into the drive with the SKETHO.SYS file located in it'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river is not contained in the list, type "SKETHO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ly. The Installation Utility will fail to copy the SKETH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to the NetWare Requester directory. (Do not try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:\SKETHO.SYS" or "OS2\SKETHO.SYS" or the like; instal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ork this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, proceed in installing. The Installation Utility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are Requester files to the NetWare Requester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are CONFIG.SYS to correctly load the SKETHO.SYS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 Reques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.</w:t>
        <w:tab/>
        <w:t>If you had already installed the NetWare Requester for OS/2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tation, start the NetWare Requester for OS/2 2.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, too. As source drive to load the driver file, ch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instead of performing the full installation process,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update your CONFIG.SYS file to load SKETHO.SYS.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choice, and insert into the floppy drive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KETHO.SYS file located in it's root. Chose SKETHO.S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 If the driver is not contained in the list, type "SKETHO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Utility will update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If the Installation Utility had copied the SKETHO.SYS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are Requester directory during step 1A, or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ly, skip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, you will need to perform another ru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Utility. As before, start "Requester on Works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Installation" menue. As source drive to loa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chose you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just have to copy the SKETHO.SYS ODI LAN driver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 Requester directory. Take the respective choice,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floppy drive a disk with the SKETHO.SYS fil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root. Chose SKETHO.SY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Utility will copy SKETHO.SYS to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f course, you may later on copy SKETHO.SYS from the Schneid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ch driver disk to your NetWare Requester directory manually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Now, if required, you may configure the SKETHO.SYS driver.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is Workstation" from the "Configuration" menue of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r for OS/2 2.x Installation Utility.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figure the SKETHO.SYS driver using the NET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given in chapter 2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Installation Utility and reboot the workstation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SK-NET Adapter Configuration - The NET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THO.SYS is a driver for a couple of SK-NET ethernet adapter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types of bus systems: ISA, EISA, and Micro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somewhat complicated by the fact that ISA adapter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SA workstation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NET.CFG options differ on distinct types of SK-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this driver. The following table gives an over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ption keywords that are available for the different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</w:t>
        <w:tab/>
        <w:tab/>
        <w:tab/>
        <w:t>available hardwa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-NET G8, G16, G16/TP</w:t>
        <w:tab/>
        <w:t>INT &lt;n&gt;, MEM &lt;Base Address&gt;, PORT &lt;I/O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-NET G32+</w:t>
        <w:tab/>
        <w:tab/>
        <w:t>SLO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-NET MC2, MC2+</w:t>
        <w:tab/>
        <w:t>SLO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information about the possible values for the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, refer to the adapt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ize of shared memory used will be set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information about other option keywords in the LIN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tion of the NET.CFG file, e.g., FRAME and PROTOCOL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Ware Requester for OS/2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driver will search for an SK-NET adapt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t is also possible to tell the driver about the adapt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is is done by specifying in NET.CFG, in the LINK DRIVER SKE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ISA adapters (SK-NET G16, G16/TP, and G8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&lt;I/O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ell the driver that it should use an SK-NET ISA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onfigured, by DIP-switches, to I/O port &lt;I/O por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EISA adapters (SK-NET G32+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OT &lt;slo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ell the driver that it should use an SK-NET EISA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ides in EISA slot &lt;slot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Micro Channel adapters (SK-NET MC2, MC2+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OT &lt;slo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ell the driver that it should use an SK-NET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apter that resides in Micro Channel slot &lt;slot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it will not be necessary to specify an adapter's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lot number in the NET.CFG file. Instead, the driver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-NET adapter during adapte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pecification of I/O port rsp. slot number may be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have more than one SK-NET adapter in your workst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river cannot decide which one to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's an ISA adapter (SK-NET G16, G16/TP, or G8) that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/O port DIP-switches set to other than default I/O port 39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take a closer look to NET.CFG options. Sect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the adapter search strategy of the driver, section 2.2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s about SK-NET adapter configuratio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workstations. Section 2.3 introduces additional, custom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may be used for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How SKETHO.SYS Will Search For an SK-NET Adapter in You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 finds neither I/O port nor slot number in the NET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one of the following actions to find an SK-NET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ISA, the driver will check default I/O port 390h for SK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EISA, the driver will first check default I/O port 390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for an ISA type of SK-NET adapter, and then scan EISA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to 15 for SK-NET EIS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icro Channel, the driver will scan Micro Channel slots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ing for SK-NET Micro Channel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with the driver searching for an SK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you should add one of the following settings to the LIN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HO section of your NE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SK-NET ISA adapters, i.e. SK-NET G16, G16/TP, G8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/O port that is configured on the adapter board.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dapter I/O port DIP-switches are set to I/O port 320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K DRIVER SKET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SK-NET EISA and Micro Channel adapters, i.e. SK-NET G32+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C2, MC2+, specify the slot number where the adapte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g., if the adapter resides in slot 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K DRIVER SKET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O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pecify an I/O port in an ISA adapter's LINK DRIVER SKE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driver will just check this specified I/O port for SK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adapters SK-NET G16, G16/TP, and G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pecify a slot number, but no I/O port, the driver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specified slot for SK-NET EISA or Micro Channel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Adapter Configuration in ISA, EISA, and Micro Channel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take a closer look on how to use NET.CF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K-NET adapters in EISA, ISA, and Micro Channel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</w:t>
        <w:tab/>
        <w:t>How to Configure SK-NET G32+ EIS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SA adapters running in EISA workstations will not learn thei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T.CFG file. Instead, there is an EISA configuration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the actual configuration to the computer's CMOS configuratio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computer's documentation for details concerning EIS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-NET adapters come along with an EISA configuration file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possible adapt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-NET G32+ is an SK-NET adapter designed for EISA computers. For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ards, the EISA configuration utility will provide configur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iver. Thus the only thing to be done in the NET.CFG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the EISA slot where the adapter i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SKET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driver to check EISA slot 4 for an SK-NET EIS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rdware configuration details, as interrupt line and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will be set by the EISA configuration utilit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</w:t>
        <w:tab/>
        <w:t>How to Configure SK-NET G16, G16/TP, and G8 IS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y an SK-NET G16, SK-NET G16/TP, or SK-NET G8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e I/O port of the adapter in NET.CFG (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-switch settings on the 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SKET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driver to look for SK-NET G16, G16/TP, and G8 adap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 320h. Adapters residing on other I/O ports will no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drive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specify an I/O port in NET.CFG, the driver will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/O port 390h and will look for an adapt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rdware configuration details, as interrupt line and memor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, will have to be given using INT and MEM keywords if the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river's default values. Defaul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5</w:t>
        <w:tab/>
        <w:tab/>
        <w:t>- is interrupt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CC000</w:t>
        <w:tab/>
        <w:t>- is 16k Shared Memory starting at 000CC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390</w:t>
        <w:tab/>
        <w:t>- is I/O port 39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SKET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8137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C0000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correct NET.CFG set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apter will have to transfer IPX packets using th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/O port DIP-switches of the adapter are set to port 32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apter's 16kByte Shared Memory shall be set to 000C0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adapter shall use interrupt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On modern PC systems, interrupts 2 and 9 are identical. Th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-NET G16, G16/TP, and G8, specification of both INT 2 and INT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valid and will activate the same interru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K-NET ISA Adapters in EISA Worksta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 is possible to install an SK-NET ISA adapter (as SK-NET G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-NET G16/TP, or SK-NET G8) in an EISA workstation. But,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A configuration utility will not to set hardware configur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SA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will have to configure the adapter using NET.CF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ctly the same way as in an IS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ighly recommend you to additionally set the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n the EISA system configuration utility to tell the EIS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hardware resources that the adapter requires. For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SK-NET ISA adapters come along with an EIS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range of possible adapt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E SETTINGS OF EISA CONFIGURATION AND NET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IDENTICAL TO PREVENT THE SYSTEM FROM CRASHING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3</w:t>
        <w:tab/>
        <w:t>How to Configure SK-NET MC2 and MC2+ Micro 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Channel adapters will not learn their configuration from the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stead, there is a Micro Channel configuration utilit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configuration. See your computer's documenta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Micro Channe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-NET adapters come along with a Micro Channel configuration fil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possible adapt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-NET MC2 and SK-NET MC2+ are adapters designed for Micro Channe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ypes of boards, the Micro Channel configuration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onfiguration details to the driver. Thus the only thing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.CFG file is to specify the number of the Micro Channel slo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i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SKET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driver to check Micro Channel slot 4 for an SK-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rdware configuration details, as interrupt line and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will be set by the Micro Channel configuration utilit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SK-NET MC2+ adapters allow for interrupts 3, 5, 9, and 10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-NET MC2 may work with interrupts 3, 5, 10, and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  <w:tab/>
        <w:t>Custom NET.CF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n additional, custom NET.CFG op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SK-NET G32+ or SK-NET MC2+ adapters to temporarily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media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 Ethernet (BNC connector jack, for Cheaper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I (DIX connector plug, for Thick Ethernet = Yellow C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Base-T (RJ45 connector, for Twisted Pair C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.CFG keyword is MEDIUM, followed by the choices THIN, AUI, or 10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SKET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UM 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adapter to activate the BNC Cheapernet cabl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CONFIGURATION ERRORS WE HIGHLY RECOMMEN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NFIGURATION UTILITY OF THE PC SYSTEM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CONNECTORS ON SK-NET G32+ AND SK-NET MC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Sample Driver Startup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contains sample driver output as it may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SKETHO.SYS driver startup output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SKET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8137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-NET Generic Ethernet MLID  v2.00 (940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, 1994 Schneider &amp; Koch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SK-NET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SK-NET G8/G16 adapters on I/O port given in NET.CF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K-NET G8/G16 adapter! Parsing NET.CFG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5, Port 0320, DMA Not Used, Mem 000C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Frame 1514 Bytes, Line Speed 10 Mbps, Node Address 00005A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1, 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output may vary on different adapters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Additional messages may be given to inform you abou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ctivities and hardwar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for SK-NET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 for SK-NET G8/G16 adapters on I/O port given in NET.CF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 for SK-NET G32+ adapters on the slot given in NET.CF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 for SK-NET MC2/MC2+ adapters on the slot given in NET.CF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SK-NET G8/G16 adapter! Parsing NET.CFG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SK-NET G32+ ad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SK-NET MC2 ad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SK-NET MC2+ ad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more than one SK-NET adap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terrupt 3 may be disabled (DIP-switch) or in use by COM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terrupt 4 is available on SK-NET G8 only and may be in use by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terrupt 11 requires SK-NET G16 or G16/TP in a 16-bi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ceiver type is configured to be Thin Ethernet (B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ceiver type is configured to be 10BaseT (Twisted Pa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ceiver type is configured to be AUI (Thick Eth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CFG node address is multicast;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SK-NET ethernet adapter install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each instance of the driver will output inform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  <w:tab/>
        <w:t>Startup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initialization errors, an error cod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above output, followed by a short error message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some of the resource values given in the output may not ye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rrectly. E.g., if no adapter had been found on I/O port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NET.CFG, the outpu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-NET Generic Ethernet MLID  v2.00 (940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, 1994 Schneider &amp; Koch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SK-NET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SK-NET G8/G16 adapters on I/O port given in NET.CF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ot Used, Port 0100, DMA Not Used, Mem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Frame 1514 Bytes, Line Speed 10 Mbps, Node Address 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1, 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0207:  Did not find an SK-NET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1201: The device driver "C:\NETWARE\SKETHO.SYS" specified i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line 73 of the CONFIG.SYS file was not installed. Line 7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Int, Mem and Node Adress values given are invali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does not set appropriate values for a non-existing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not load and in consequence, the LSL, IFS.SYS, and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drivers will not loa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holds some example error messages that may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HO.SYS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0207: Did not find an SK-NET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0208: Please select an adapter slot in your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0209: NET.CFG INT number is invalid for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0210: Shared Memory configur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0211: NET.CFG PORT setting is invalid for G8/G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0212: NET.CFG SLOT setting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0214: Error during board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0215: Adapter not respon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0216: Adapter RAM access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0217: Selected INT is in use and is not shar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0218: SK-NET Ethernet OS/2 ODI Driver terminated by AL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errors occurs, take a look into the following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 and ways to come around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  <w:tab/>
        <w:t>POSSIBLE CAUSE</w:t>
        <w:tab/>
        <w:tab/>
        <w:tab/>
        <w:t>WHAT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0207 The driver did not find an</w:t>
        <w:tab/>
        <w:t>Check the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-NET ethernet adapter which</w:t>
        <w:tab/>
        <w:t>(board DIP-switch settings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able to use.</w:t>
        <w:tab/>
        <w:tab/>
        <w:t>EISA / Micro Chann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figuration). See section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ints about using 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0208 The driver found more than one</w:t>
        <w:tab/>
        <w:t>Select one of the adap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-NET adapter during EISA or</w:t>
        <w:tab/>
        <w:t>setting a SLOT &lt;slot number&gt;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 Channel slot search.</w:t>
        <w:tab/>
        <w:t>into the LINK DRIVER SKETH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it could not decide which</w:t>
        <w:tab/>
        <w:t>of your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to use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0209 The interrupt line chosen in</w:t>
        <w:tab/>
        <w:t>Choose a valid interru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ET.CFG file is not valid</w:t>
        <w:tab/>
        <w:t>For informations abou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kind of adapter used.</w:t>
        <w:tab/>
        <w:t>values, refer to the adap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0210 The Shared Memory area chosen</w:t>
        <w:tab/>
        <w:t>Choose a valid Shared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NET.CFG file or set by</w:t>
        <w:tab/>
        <w:t>For informations abou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(EISA / Micro Channel)</w:t>
        <w:tab/>
        <w:t>values, refer to the adap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valid for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0211 The I/O port value given in</w:t>
        <w:tab/>
        <w:t>Set a valid I/O port addres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ET.CFG file is not</w:t>
        <w:tab/>
        <w:t>NET.CFG file (keyword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for the kind of</w:t>
        <w:tab/>
        <w:tab/>
        <w:t>For informations abou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used.</w:t>
        <w:tab/>
        <w:tab/>
        <w:tab/>
        <w:t>values, refer to the adap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0212 The slot number given in</w:t>
        <w:tab/>
        <w:t>Set a valid slot numb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ET.CFG file is not</w:t>
        <w:tab/>
        <w:t>NET.CFG file (keyword S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lid slot number.</w:t>
        <w:tab/>
        <w:tab/>
        <w:t>EISA slots may range from 1 to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icro Channel slots from 1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0214 This default error message should not occur on well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0215 This error may occur if the</w:t>
        <w:tab/>
        <w:t>Use another interrupt li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d interrupt line is</w:t>
        <w:tab/>
        <w:t>of the available value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se by another device, or</w:t>
        <w:tab/>
        <w:t>the adap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dapter hard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G8, G16, or G16/TP, a</w:t>
        <w:tab/>
        <w:t>To use interrupt 3 on G8, G1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P-switch may disable</w:t>
        <w:tab/>
        <w:tab/>
        <w:t>G16/TP, enable the INT 3 DIP-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0216 The Shared Memory of the</w:t>
        <w:tab/>
        <w:t>Some VGA adapters force 16-bi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does not work as</w:t>
        <w:tab/>
        <w:t>access to their RAM segment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ed.</w:t>
        <w:tab/>
        <w:tab/>
        <w:tab/>
        <w:t>may cause this message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-bit ISA adapters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ry other Shared Memo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nothing works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hardware or bus syst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0217 The interrupt line selected</w:t>
        <w:tab/>
        <w:t>Use another interrupt li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your NET.CFG or system</w:t>
        <w:tab/>
        <w:t>of the available value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setting is</w:t>
        <w:tab/>
        <w:t>the adap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0218 The ALT-key had been pressed</w:t>
        <w:tab/>
        <w:t>The driver will load only if the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startup of the driver.</w:t>
        <w:tab/>
        <w:t>key is not pressed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Sample NET.CFG, CONFIG.SYS, and PROTOCOL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some sample NET.CFG, CONFIG.SYS, and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AMPLE NET.CFG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SKET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SKE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AMPLE PROTOCOL.INI for using ODINSUP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BEUI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SKE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KETH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AMPLE CONFIG.SYS Entries: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FIG.SYS entries will automatically be set by the Netwar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NetWare Requester statements BEGI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NETWARE\LS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=C:\NETWARE\DDAE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w comes our SK-NET Ethern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NETWARE\SKETH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following line is required only if you want ND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NETWARE\ODINSU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NETWARE\IP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NETWARE\SP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=C:\NETWARE\SPDAE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NETWARE\NMPIP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NETWARE\NPSERV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UN=C:\NETWARE\NPDAEMON.EXE NP_COMPU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NETWARE\NWREQ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=C:\NETWARE\NWIFS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=C:\NETWARE\NWDAE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NETWARE\NETBI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UN=C:\NETWARE\NBDAE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NETWARE\VIP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NETWARE\VSHEL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NetWare Requester statements E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