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DIS Device Driver for DEC Path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NDIS driver UPPSND.DOS, if you are using DEC Path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-NE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irst diskette of DEC Pathworks into the floppy driv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NET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of NET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TSETUP asks for a network adapter, select N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correct path to the NDIS driver on the driver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:\PCSA\ ) and the correct path and name of the PROTOCOL.INI ST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:\PCSA\PROTOCOL.IN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value for the HEURISTICS parameter from 0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URISTICS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cessary, if network adapters others than DEPCA card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S is a parameter in the [DATALINK] section of the file PROTOCOL.IN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following questions of NETSETUP. Finally Pathworks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all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I driver (UPPSDLI.COM, UPPSJET.COM or UPPSTR.COM) has to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EC Pathworks for DO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DOS DRI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hereafter the parameters you can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hardware dependent parameters are set in the parameter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LI driver has to be loaded BEFORE any other network dri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ction for the NDIS/DOS driver in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PSND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Name    = "UPPSND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POLOGY      = "ETHE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PSND_NIF] is the name of the driver section in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depend on this driver must refer to this name with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"UPPSND_N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river specific parameters are defined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 = "UPPSND$"   : Defines the logical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parameter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= "ETHERNET"    : Defines the topology the board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ssible values : "FDDI" , "Ethernet" 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"TokenRing" , "FromDL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ault value   : "FromD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 = "TokenRing"    : Defines the emulation that i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iver on FDD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ssible values : "TokenRing" , "Eth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ault value   : "Token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yanSupport = Yes      : Supports BANYAN VINES on Token-Ring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NYAN VINES Version 4 does not sup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cial NDIS driver on 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Feedback = Yes      : Forces the driver to feedback a pack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LI driver, even if the packet was process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 application mistakenly indicates it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NYAN VINES or WOLLONGONG TCP do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ther DLI clients can now use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REVISION = "2.0.2"   : The UPPSND NDIS driver is load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 a NDIS 2.0.1 driver. This can ba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0.2 with the NDISREVIS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TADDRESS = &lt;addr&gt;[L|M] : The logical net addres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TADDRESS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addr&gt; has to be a 12 character HEX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 and M are option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 means the address is in LSB mode (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it, standard on Eth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 means the address is in MSB mode (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it, standard on Token-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default on FDDI depends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driver must know the topology, that'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parameter must not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POLOGY = FROMDLI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 least one bit of the address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multicast bit must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lease note: The net address can only be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way, if the UPPSND.DOS driv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rst client that is registered by the DL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ault value : address given by UPPSF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a or ROM address of the FDDI board if -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USMASK = "mmmmmmmmmmmmmmmm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NETSTATUSMASK you can switch of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atus Events on FDDI bit by bit. 'm'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0' (off) or '1' (on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 this parameter only for testing (e.g. MtTool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the UPPSND.DOC driver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in the directory \MSLANMAN.DOS\DRIVERS\ETHERNET\UPPS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