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 for SK-NET Junior, G8, G16, G16/TP, MC2, MC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UPPS Drivers (UPPS 2.8) with SNMP cap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OVELL NETWARE 3.X, 4.X Server Drivers , LAN-MANAGER Driver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refer to the README Files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 the ROOT DIRECTORY will preconfigure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 Drivers and the SNMP Tools an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ADME.DOC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6AFD.ADF                   ADF file for the MC2+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PSND.DOS                  UPPS NDI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EMSETUP.INF                SETUP information file for Wf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.EXE                 UPPS driv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PS.INI                    adapter descrip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GR.HLP                  german help file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US.HLP                  english help file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SKDE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SKDE3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SKDE4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F                         Microchanne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@6AFD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@6AFD.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F.DOC                 Readme file for the different 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@6BE9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SA                        EIS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49</w:t>
        <w:tab/>
        <w:tab/>
        <w:t>Germa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01</w:t>
        <w:tab/>
        <w:tab/>
        <w:t>Englis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EMNAD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KETH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KETH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LLDIAG.EXE             Diagnostics program for the UPPSD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P.CNF                  information for remot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B.TXT                 information for remot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01              Englis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49              Germa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DIAG.EXE            UPPS diagno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TEST.EXE              Testprogram for G8, G16, G16/TP, MC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FIND.COM              tests for presence of SK-NET Boar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SEARCH.BAT            Example for batch processing with SK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ADHIGH.TXT            Readme file with information fo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DLI.COM             UPPS Data Link Interface Driver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DL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                         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DE.NIF             NIF file for 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DLI.COM             UPPS D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D.DOS              UPP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TE.MSG                 Message file for UPPS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TE001.MSG              English message file for UPPS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TE049.MSG              German message file for UPPS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S-NDIS.DOC            Readme file for 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PD.COM              UPPS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PD.DOC              UPPSPC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MLID.EXE            Novell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01              English readme file fo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049              German readme file fo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T.CFG                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LANA.EXE            Unsupported little LAN Analyzer based on U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LA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_WFW.GR             german readme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_WFW.US             english readme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EMSETUP.310</w:t>
        <w:tab/>
        <w:tab/>
        <w:t>OEMSETUP file for WfW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EMSETUP.311</w:t>
        <w:tab/>
        <w:tab/>
        <w:t>OEMSETUP file for WfW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</w:t>
      </w:r>
      <w:r>
        <w:rPr/>
        <w:t>UPPSNDE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UPP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LTE.MSG</w:t>
        <w:tab/>
        <w:t xml:space="preserve">   Message file for UPPS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LTE001.MSG</w:t>
        <w:tab/>
        <w:t xml:space="preserve">   English message file for UPPS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LTE049.MSG</w:t>
        <w:tab/>
        <w:t xml:space="preserve">   German message file for UPPS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UPPSND.DOS</w:t>
        <w:tab/>
        <w:t xml:space="preserve">   UPPS NDIS driver fo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OTOCOL.INI   PROTOCOL.INI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UPPSND.DOC</w:t>
        <w:tab/>
        <w:t xml:space="preserve">   Readme file for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README.049</w:t>
        <w:tab/>
        <w:tab/>
        <w:t xml:space="preserve">   German readme file for MS LAN Manag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README.001</w:t>
        <w:tab/>
        <w:tab/>
        <w:t xml:space="preserve">   English readme file for MS LAN Manag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</w:t>
      </w:r>
      <w:r>
        <w:rPr/>
        <w:t>SKG16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</w:t>
      </w:r>
      <w:r>
        <w:rPr/>
        <w:t>SKMCA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SK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</w:t>
      </w:r>
      <w:r>
        <w:rPr/>
        <w:t>SKG16.OS2</w:t>
        <w:tab/>
        <w:t xml:space="preserve">   OS/2 NDIS driver for SK-NET G16 /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SK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KMCA.OS2</w:t>
        <w:tab/>
        <w:t xml:space="preserve">   OS/2 NDIS driver for SK-NET MC2 / MC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B.EXE              UPPS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B.DOC              UPPSNB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FS.SYS             Sun PC-NFS Link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OS2                     OS/2 Reques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SKETH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SKETH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W311                   Drivers and DOCs for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README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READ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SK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SKD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SKDRV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                    </w:t>
      </w:r>
      <w:r>
        <w:rPr/>
        <w:t>Necessary NLMs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</w:t>
      </w:r>
      <w:r>
        <w:rPr/>
        <w:t>PCHMN2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SFT_III             Necessary drivers for SFT_III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LSLENH3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PM311IO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SFTI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W40                    Drivers and DOCs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K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KD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KD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ADME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AD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ecessary NLMs for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MCA.NIF</w:t>
        <w:tab/>
        <w:tab/>
        <w:t>NIF file for IBM LAN Serv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MCA.OS2</w:t>
        <w:tab/>
        <w:tab/>
        <w:t>Driver for IBM LAN Serv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G16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KG16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PSND.DOS              UPPS device driver fo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CSA.DOC                DEC PCS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TOCOL.INI            protocol.ini template for NE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LLDIAG.EXE</w:t>
        <w:tab/>
        <w:tab/>
        <w:t>Diagnostic program for DLL driv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NMP                        UPPS SNMP driver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PS.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NM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ADME.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NMP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SNM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SNM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NM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MPW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M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MP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MPW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.C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