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MPWALK(1) USER COMMANDS SNMPWAL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mpwalk - communicates with a network entity using SNM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mpwalk host community [variab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mpwalk is an SNMP application that uses GET NEX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ery for a tree of information about a network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_h_o_s_t specification may be either a host name (which will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_h_o_s_t_s file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 specified in "dot n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eeds a configuration file _i_p._c_n_f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   </w:t>
        <w:tab/>
        <w:t>192.9.20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sk </w:t>
        <w:tab/>
        <w:t>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teway </w:t>
        <w:tab/>
        <w:t>192.9.20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_c_o_m_m_u_n_i_t_y specifies the community name for the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with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may also be given on the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pecifies which portion of the objec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will be searched using GET NEXT Requests. A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s in the subtree below the given variable ar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ir values presented to the user. Each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format specified in _v_a_r_i_a_b_l_e_._t_x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"variable-name" argument is not present, snmp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arch the whole Internet M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mpwalk sun publ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the variables sysDescr.0, sysObjectID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UpTime.0, sysContact.0, sysName.0, sysLocation.0, and sysServices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ystem.sysDesc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ET STRING- (ascii): Kinetics FastPa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ystem.sysObjectID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so.org.dod.internet.private.enterprises.CMU.sysID.CMU-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ystem.sysUpTime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icks: (2291082) 6:2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etwork entity has an error process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, an error packet will be returned and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wn, helping to pinpoint why the request was mal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 search causes attempts to search beyo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B, a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M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"-d" to the argument list will cause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to dump input and outpu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txt, RFC 1155, RFC 1156, RFC 1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