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Ethernet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HNT.SYS is the driver for the SK-Net G8, SK-Net G16, SK-Net G16/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Net MC2, SK-Net MC2+ and SK-NET G32+ ethernet adapters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Windows NT on Inte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rresponds to the NDIS 3.0 Specification as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ot of the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3</w:t>
        <w:tab/>
        <w:tab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ably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KD0200.cfg</w:t>
        <w:tab/>
        <w:t>New EISA config file for SK-NET G32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KDE000.cfg</w:t>
        <w:tab/>
        <w:t>EISA config file for SK-NET G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KDE300.cfg</w:t>
        <w:tab/>
        <w:t>EISA config file for SK-NET G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KDE400.cfg</w:t>
        <w:tab/>
        <w:t>EISA config file for SK-NET G16/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NADSK.HLP</w:t>
        <w:tab/>
        <w:t>Help file for SK-N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SETUP.INF</w:t>
        <w:tab/>
        <w:t>Setup script for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THNT.SYS</w:t>
        <w:tab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K-NET G32+ you MUST use the new config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EISA machine the SK-NET ISA adapters MUST b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EIS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configured your adapter, please start Windows NT.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NETWORK from the CONTROL PANEL, choose ADD ADAP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THER&gt; and type in the path to OEMSETUP.INF.  Choo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and select the appropriate configuration.  Then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 your system.  (Protocol software should b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ISA cards (SK-NET G8, SK-NET G16, SK-NET G16/TP)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EMENS EISA machines which do parity checks in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PCE-4T/33, PCE 5/S, ...). Please use an SK-NET G32+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using the SK-NET Ethernet adap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, please re-read carefully the instructions abo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supplied with the system. Additionally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system log file (using the event viewer) and 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from SKETHNT. The last DWORD of the logging data is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or, if not present the IO port) of the adapter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 The DWORD before is a unique number for some erro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veral places. Following is a list of some events, possibl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y be incomplete) and suggestions to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3 -</w:t>
        <w:tab/>
        <w:t>Could not find 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Wrong slot or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 physically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SA configuration information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Check slot/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if adapter is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if (ISA) adapter is (EISA)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4 -</w:t>
        <w:tab/>
        <w:t>Could not connect to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The selected interrup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Select fre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5 -</w:t>
        <w:tab/>
        <w:t>Has encountered an internal erro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7 -</w:t>
        <w:tab/>
        <w:t>Timed out during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Wrong interrupt, dma channel o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ble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Start a driver under DOS (with the same resource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ook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pecial problem is not listed or the error persis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s your system log file or at least the event id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data (as dwords) of the entries written by SKET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