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NI_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I_TEST Exec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S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I_TEST.EXE    03-25-93   VERSION 3.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D_E.EXE      11-09-92   VERSION 1.0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necting to a live network, it is recommended, but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est the functionality of your Cabletron DNI adap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_TEST.EXE, included in this directory of the software diskett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NI card, may be used to test the functionality of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iagnostic will assure the proper base address and IRQ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card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any of Cabletron's Ethernet DNI cards, type DNI_TEST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Use the help screens and command scree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DNI_TEST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