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bletron System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FSP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FSPD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the PC-NFS specific driver the ExxPD.EXE driv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instal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 SPECIFIC APPLICATION DIRECTIONS 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CNFS directory should contain the following file(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FSPD.SYS    12-02-92    VERSION 1.01.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PC-NF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un the normal install program for PC-NFS.  When install ask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river type, choose OTHER.  When asked to enter a line in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 = &lt;path&gt;\nfspd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path&gt; is the path to the nfspd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load all of the device drivers needed to run PC-NF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ion of ExxPD.EXE. It is important to note that ExxPD.EXE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un before running NFSRUN.  You have the choices of running ExxP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ONFIG.SYS (assuring that it is loaded before NFSRUN), from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execution of NFSRUN, or from the command line prior to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FSRUN.  Now configure and run your system for the PC-NFS appl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 when the install tells you to.  Pay attention to the scree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 to see if any errors occur while loading either of the devic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 END OF NFSPD.DOC FIL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