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TC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TCP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C-TCP specific driver the ExxPD.EXE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SPECIFIC APPLICATION DIRECTION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/T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C/TCP software from FTP Software you wi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THDRV.EXE.  This should be run after running the drive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PC/TC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END OF PC-TCP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