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LP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LP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DECNET/PCSA specific driver the ExxPD.EXE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. The DLLPD.EXE should only be used with PCSA V 3.0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WORKS Version 4.0/4.1 uses the ND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SPECIFIC APPLICATION DIRECTION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NET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PD.EXE    04-29-92    VERSION 1.0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EC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DLLPD.EXE from the Cabletron diskette into your \DEC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hard disk as DLL.EXE, and proceed with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 instal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ND OF DLLPD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