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RANSFER TEST (NSPD_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Cabletron Systems, Inc. 19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Transfer Test (NSPD_E.EXE) is an applicatio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esting the integrity of an ethernet network.  The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compatible with both Cabletron Systems' LAN MD and 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Macintosh N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 Transfer Test is meant to be used for diagnos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may be volatile to a network which may b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Data Transfer Test, which is located in the DI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floppy diskettes provided with your Cable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 Card, type NSPD_E at the system prompt and hit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abletron Systems Generic Packet Driver, ExxPD.EX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prior to executing the Data Transfer Test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on the floppy diskettes provided with your 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DNI Card.  Follow the direction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pd_e.doc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correctly, the Data Transfer Test may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test can verify that the connection between the DNI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functional and it can test the integrity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between nodes on the network.  The test also includ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user to create traffic on the connec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 the Data Transfer Test sh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The test requires that the diagnostic be loaded on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stems that are connected to the network, at least one of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as a server.  Up to 14 nodes may act as a serv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on the network which are running the program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workstations.  Once all of the nodes have been declar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or workstation, activate the servers by hitting &lt;RET&gt;.  Now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in the same manner.  A message will appear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while a list of active servers is constructed.  After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active server was found, a menu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which communication is desired may be selected.  I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as not found, the workstation will attempt to find a serv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before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ize of the packets the workstation is transmit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and '+' keys.  Packet sizes can be incremented in interval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tween the lengths of 50 and 1500 bytes.  A packet size of 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nsmitted as well.  To send packets of variable size, hit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+' keys until the word "variable" is displayed.  The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kets starting with a length of 46 bytes and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by one byte each time a new packet is transmitted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size may be transmitted as well.  Hit '-' or '+' unti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is displayed.  This will tell the workstation to transmit p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mit delay feature is included with the workstation.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key, the delay inserted between packet transmitions may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cale of 0 - 10.  If a transmit delay of 0 is selected, no de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If a delay of 10 is selected, the longest possible de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ad packet is received by the workstation, the bad by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 along with the corresponding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that was transmitted.  This will allow for a visual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also allows the user to designate the nod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  When activated, the transmitter will trans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 The packet size and transmit delay features,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declared as a workstation, are included with this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transmit delay that is inserted between packets is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hich is inserted when acting as a workstatio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those that would like to generate traffic on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other node to be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function is included for use by a technician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Transfer Test is menu driven and includes comp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which the user may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