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bletr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KTDRV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KTDRV directory should contain the followin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DRV\E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PD.EXE          03-19-93     VERSION 4.0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PDM.EXE         03-19-93     VERSION 4.00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1XX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3                          ; MICROCHANNEL SL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00001D123456       ; SOFTWARE LOADABLE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ETHERNET_802.3            ; FRAME TYPE F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61                       ; SOFTWARE INTERRUPT (6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ELAY FALSE                 ; TRUE FOR BOOT PROM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RUE                     ; TRUE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U FALSE                       ; TRUE FOR BYU IP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END OF PKTDRVR.DOC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