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AFLASH Installation for RS/6000 SP                        11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cribes how to implement the SSAFLAS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IBM RS/6000 Scalable POWERParallel System (9076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obtaining the installation disket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new microcode on the nodes of an SP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SP, you need to perform on each node what would normally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lone RS/6000b but without the benefit of a diskett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. To do this, you must distribute the cod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fected nodes, then execute it there. There are several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it depends on your experience and preferences which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obtain the latest version of SSAFLASH from AIXTOOLS. The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here is updated at times, so it is best to check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shadow you access may not be up to date. If you suspect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erver such as YKTVMV. This seems to be reasonab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understand the README and instruction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A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s, the following steps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btain/create thre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2037.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8381.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61.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SAFLASH README for instruction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AFLASH also contains dasd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levels are described in the SSAFLASH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eck to see if you need to install the microcod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 the contents of the three diskettes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stribute the files to the nodes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files on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hutdown and Reboot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eck that the new microcode has been applied to th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efer to the SSAFLASH README for instructions to obtain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ogin as "root" to the Control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n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  All the following commands shown will be run from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Workstation. It should not be necessary to telnet or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dividual SP nodes. You should be familiar with the "d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pcp" commands. If not, please refer to the SP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 or Command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ake and go to a work directory to make cleaning up easier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/tmp/SSA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/tmp/SSA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xport this directory to "everybo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fs -i /tmp/SSA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repare a Working Collective file to permit you to use the "d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install to all the affected nodes in parallel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You may also use the "dsh -w host1,host2,host3...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o explicitly exercise groups of n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working collective if you only need to do a f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Make a file containing a list of the nod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erform the update on (in preparation for the ds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ss ENTER after eac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&gt; grou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name3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 WCOLL=./grou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use your favorite editor (e.g. vi)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You may test this to ensure it is working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 by typing " dsh d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You should get back a list tha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name1:   Wed Apr 10 10:37:46 ED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name2:   Wed Apr 10 10:37:46 ED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name3:   Wed Apr 10 10:37:47 ED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name4:   Wed Apr 10 10:37:48 ED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, examine your nodelist file ./grou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ensure that the Kerberos ticket is current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sh" to be performed. If not, you may need to refre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SP Administration Guide (GC23-3897)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 The System Administrator should also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th Kerberos initialization. If not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heck to see if the new microcode needs to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 replaces all previous levels and will func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and current releases of the adap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what level of microcode your machine ha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command from an AIX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h lscfg -vl ssa*   (where * is the devi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h lscfg -vl ssa* |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returned matches one of the following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S Level and ID...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1               2002              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-way FC6214)   (8-way FC6216)   (RAIDFC6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is new level of microcode is already applied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er number, you will requir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what level of microcode your drives hav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following command at the AIX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 lscfg -vl pdisk* -v   (where * is the devi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 lscfg -vl pdisk* -v |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"ROS level and ID ..."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61 or  8372  or  8181 (SEE SSAFLASH READM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is new microcode package is already loaded.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number, then you will requir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ransfer the installation code from diskette to the Contro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Insert a diskette you prepared previous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 Workstation'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SAFLASH package from Omnidisk Aixtools, Store in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 as binary from reader to a: drive on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ransfer the file from the diskette to the Control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fcreate -d /dev/fd0 -t /tmp/SSAFLASH -X -q -v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d your diskettes from a DOS machine,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use the dosread command. (The majority of CE's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pads and will be copying the EC to a DOS-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adap2029.bff diskette in the CW reader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ad adap2037.bff /tmp/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o the same for the 6561.bff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ad 6561.bff /tmp/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ad DISK8381.bff /tmp/dis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fcreate -d /tmp/disk1 -t /tmp/SSAFLASH -X -q -v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fcreate -d /tmp/disk2 -t /tmp/SSAFLASH -X -q -v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fcreate -d /tmp/disk3 -t /tmp/SSAFLASH -X -q -v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Repeat the above command for each of the 3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will transfer the files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irectory and update the ".t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You may check that they got transferred cor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p -l -d /tmp/SSA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see result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stallp -l -d /tmp/SSA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                Level                     I/U Q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diskmc.mc                03.02.0000.0061            I  N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SA DASD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diskmcode.DCHC.obj       03.02.0000.0013            I  N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SA DCHC Disk ROS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diskmcode.DFHC.obj       03.02.0000.0016            I  N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SA DFHC Disk ROS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mcode.base.obj           03.02.0000.0020            I  N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SA Adapter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mcode.enh.obj            03.02.0000.0020            I  N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SA Enhanced Adapter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mcode.raid.obj           03.02.0000.0029            I  N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SA RAID Adapter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Ensure that the appropriate directory is exported to "everybo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moun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he results should include /tmp/SSA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mong several possibl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NFS Mount the installation directory over /mnt on the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h mount &lt;controlwks&gt;:/tmp/SSAFLASH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re &lt;controlwks&gt; is the name of the Control Workstat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odes on the system Ethernet or it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You may wish to test your setup before commiting 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h installp -l -d /tmp/SSA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e results similar to those in step 6 exce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eated for all the nodes in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erform the installation on the applicable nodes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h installp -acXd /mnt all | tee SSAFLAS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SAFLASH.log file will contain the messages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stall for all the n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) IF YOU HAVE AIX 4.1.5 installed, with the SSA RAID Adap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use the folowiing to install the dasd micr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h ssaload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update all the disks to the lat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h -w &lt;nodename&gt; ssaload -d &lt;pdiskname&gt; -f &lt;code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update selected disks to a selected level on a sel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fer to your SSA Adapter User's guide (SA33-3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about the "ssaload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h "shutdown -Fr &am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heck to see that the new microcode has been applied to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h lscfg -vl ss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h lscfg -vl ssa* |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- ROS LEVEL AND ID = SEE SSAFLASH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h lscfg -vl pdisk*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h lscfg -vl pdisk* -v |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- ROS LEVEL AND ID = SEE SSAFLASH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Cleanup after you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    dsh /usr/sbin/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not necessary since a reboot of the no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mount but it won't hurt anything if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    exportfs -u /tmp/SSA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want to omit the following steps in case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nstallating more disks o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    rm  /tmp/SSAFLASH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    rmdir /tmp/SSA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C23-3897-01 IBM RISC System/6000 Scalable POWERparall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C23-3900-01 IBM RISC System/6000 Scalable POWERparall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A33-3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##SSAFLASH                                                               #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