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SA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STALL SSA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CROCODE FOR SSA 4-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EATURE CODE 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CROCODE FOR ENHANCED SSA 4-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EATURE CODE 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CROCODE FOR SSA RAI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EATURE CODE 6217/6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ROCODE FOR SSA DISKS DFHC/DC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IEL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EP 11,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SD 7133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P26/19 H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xternal 01705-48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ternal (7)-21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WARWICK at WINV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ritten By:   D Sinclair/N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roved By:  EC Manage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USING THE NEW  ADAPTER AND DRIVE MICROCOD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how to install the new microcode for the SSA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A Dasd.  The microcode is supplied on tw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dapter microcode diskette containing file adap2137.BFF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k Drive microcode diskette containing file DISK8381.BFF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k Drive microcode diskette containing file 6561.BFF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INSTALLING THE ADAPTER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SA Adapter Microcode diskette contains the latest level of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the SSA 4-Port Adapter, feature number 6214, the Enhanced 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ort Adapter, feature number 6216, the SSA Raid Adaptor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6217 and 6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micr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g in a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the adap2137.bff Adaptor Microcode diskette in the drive r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nter the command: "installp -ac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 cfgmgr to download the adaptor microcode to eve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the adapter is on an SSA loop that includes an adapt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you must update the  adapter  microcode i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See  2.1, "Installing the Adapter Microcode into Ad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INSTALLING THE ADAPTER MICROCODE INTO ADAPTERS I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on an SSA loop, all SSA adapters of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common level of microcode.  If the adapters are all i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utomatically receive a common level of microcode.    If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different systems, you should update the adapter micro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ystems as soon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g i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the SSA Adapter Microcode diskette into the drive rf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nter the command: "installp -ac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 cfgmgr to download the adaptor microcode to eve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TTENTION:  In this step, do not run Advance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system that is connected to a particular SSA loop, go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mode, and run diagnostics to ensure that  all  the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in  a valid loop.   (For example, a loop that contains an SSA 4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can include only one other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INSTALLING THE DISK8381.bff DISK DRIVE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SA Disk Drive Microcode diskette contains the lat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de (8372 and 8181) for SSA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 of code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AIX 4.1.5/4.2.1 systems containing the SSA 4 Port Raid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is code can only be downloaded with the service ai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5. or 4.2.1. SSA device drive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Downloading the Microcode to the etc/microcod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ert the DISK8381.bff Disk Drive Microco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rive r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g in a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nter the command: "installp -ac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Downloading the Microcode from the etc/microcod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Machine to the SSA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should be followed for all systems in th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Stop all io activity on the SSA drives you are loading uCo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Unmount all filesystems on the SSA drives you are loading uCo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varyoff all volume groups on the associated SSA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the following command to load the lat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code to all drive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If there are other systems in the same SSA loop then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ep on one system in the loop.DO NOT perform it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ultiple system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adload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INSTALLING THE DISK DRIVE MICROCODE INTO DISKS I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disk has been downloaded from one system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the same code from other systems on the same SS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sensible to install the latest disk drive cod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osts.  Whe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g in a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the DISK8381.bff  Disk Drive Microco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rive rf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nter the command: "installp -ac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INSTALLING THE 6561.bff DISK DRIVE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crocode diskette provides the 6561 level of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HC type SSA disk drives.  If you are abl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8381.bff SSA disk microcode as described in 3.1.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mit installation of the 6561.bff SSA disk microcod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8381.bff SSA disk microcode supercedes the 6561.bff 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micr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ert the 6561.bff Disk Drive Microcode diskette in the drive r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g in a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following steps should be followed for all systems in th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Stop all io activity on the SSA drives you are loading uCo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Unmount all filesystems on the SSA drives you are loading uCo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varyoff all volume groups on the associated SSA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nter the command: "installp -ac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hen you have finished installing all the microcode (adapter an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boot or run "cfgmgr"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systems in the same loop perform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INSTALLING THE DISK DRIVE MICROCODE INTO DISKS I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disk has been downloaded from one system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the same code from other systems on the same SS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sensible to install the latest disk drive cod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osts.  Where appropriate on each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 Log in a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 Insert the 6561.bff Disk Drive Microcode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r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 Enter the command: "installp -ac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ACTIONS TO BE TAKEN WHEN NEW DISKS ARE ADD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disk download mechanism used for disk8381.bff is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t is necessary to repeat from step (2) in 3.2 whene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dded to a particular system.  This ens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disks are kept at the latest level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 code installed from 6561.bff is inst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SA disks where required at boot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