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INSTALL.DOC"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stallation Not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tional Instruments NI-488 MC-GPIB Driver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1989, 1992 National Instrument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le contains important information about inst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ational Instruments NI-488 driver for OS/2. The term "OS/2" ref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/2 1.2, 1.3 and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/2 Version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ue to a problem with the virtual memory manager in earl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isions of OS/2 1.2, you may experience swapping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using the NI-488 driver for OS/2.  The driver must perfor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-term lock on parameter and buffer addresses suppli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/2 API DosDevIOCtl.  Under certain conditions, long-term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ls.  Microsoft suggests using short-term lock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ng-term lock fails.  However, if too many short-term lock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simultaneously, OS/2 cannot do any swapping o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nagement.  If a large portion of memory is locked,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et a lot of swapping and the system could lock up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erience this problem, upgrade to IBM OS/2 1.3 or to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installation files are on this distribution disket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ALL.CMD     Protect mode installation comm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ALL.DOC     Installation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PIB.DDP        Device driver profi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driver and utility files are on this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et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PIB.SYS       NI-488 driver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BCONF.EXE     Protect mode configura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BIC.EXE       Protect mode interactive NI-488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STA.EXE      Protect mode installation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STB.EXE      Protect mode configuration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OS/2 Application Programming Interface (API)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is distribution disket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CTL.DOC      Using the C macro, ni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CTL.H        C macro inclu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ICODE.H       C include file for function codes for DosDevIOCt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ICODE.BAS     BASIC include file for function cod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DosDevIOCt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ICODE.FOR     FORTRAN include file for function cod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DosDevIOCt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ICODE.PAS     Pascal include file for function cod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DosDevIOCt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example programs and makefiles use the OS/2 API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CSAMP2.C      C sample program using device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CSAMP2.MAK    Makefile for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CSAMP2.C      C sample program using boar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BSAMP2.BAS    BASIC sample program using devic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BSAMP2.MAK    Sample makefile for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SAMP2.BAS    BASIC sample program using boar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FSAMP2.FOR    FORTRAN sample program using devic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FSAMP2.MAK    Sample makefile for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FSAMP2.FOR    FORTRAN sample program using board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PSAMP2.PAS    Pascal sample program using device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PSAMP2.MAK    Sample makefile for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PSAMP2.PAS    Pascal sample program using board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NI-488 interface files are on this disket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488.DOC      Documentation for porting NI-488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488.C        Translate NI-488 to OS/2 API functions (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488M.OBJ     Medium model translat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488L.OBJ     Large model translate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ECL.H         C include file for declar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ECL.BAS       BASIC include file for declar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BIB.C         NI-488 interface (C source) for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BIB.OBJ       NI-488 interface (object) for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IB.BAS       BASIC interface to NI-4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ECL.FOR       FORTRAN include file for declar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ECL.PAS       Pascal include file for declara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examples use NI-488 Interfac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CSAMP.C       C sample program using device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CSAMP.C       C sample program using board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CSAMP.MAK     Sample makefile for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BSAMP.BAS     BASIC sample program using device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BSAMP.BAS     BASIC sample program using board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SAMP.MAK     Sample makefile for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FSAMP.FOR     FORTRAN sample program using device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FSAMP.FOR     FORTRAN sample program using board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FSAMP.MAK     Sample makefile for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PSAMP.PAS     Pascal sample program using device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PSAMP.PAS     Pascal sample program using board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PSAMP.MAK     Sample makefile for Pas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ing the NI-488 Driver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startup disk must have 450K of free space to hold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NI-488 software contained on the distribution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OS/2 DISKCOPY utility to make backup copie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ette.  Put the original diskette in a saf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I-488 software can be installed using either DDIN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start up from the C drive (hard disk), you can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I-488 driver for OS/2 using the OS/2 DDINSTA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uses the device driver profil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PIB.DDP, on the NI-488 OS/2 distribution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I-488 OS/2 distribution diskette has a command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.CMD, that installs the NI-488 software for OS/2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up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 to Chapter 3, "Software Installation and Configur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, of the "Getting Started with Your MC-GPIB and NI-4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S/2 Driver" manual that you received with your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kette for more information about using DDINSTAL or INSTAL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are installing the OS/2 driver under OS/2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2, 1.3 or 2.0 refer to the section "Installatio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/2" later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stallation Under OS/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install the software using DDINSTAL, an additional st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ecessary to complete the installation process.  Disreg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 procedure described in Chapter 3, "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stallation and Configuration", of your "Getting Sta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Your MC-GPIB and NI-488 OS/2 Driver" manual and comp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ep 1.  Prepa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C drive must have 450K free space to hold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I-488 software for OS/2 contained on the distribution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rt up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ep 2.  Run DDINS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fter you start up your computer, complet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. Insert the NI-488 OS/2 distribution diskette in drive A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. Type DDINSTAL at the OS/2 command prompt to inst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ftware. Press the &lt;Enter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. You are prompted to insert the Device Support Sup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kette in drive A.  Since the NI-488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tribution diskette is the Devic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pplement diskette, simply press the &lt;Enter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. You are prompted to select a device.  Press the space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nd then press the &lt;Enter&gt;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DINSTAL creates a directory called MC-GPIB2 on the C: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nd copies the files on the distribution disk in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DINSTAL automatically adds the following statem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fig.sy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VICE=C:\MC-GPIB2\GPIB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