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ruments NI-488.2M OS/2 Driver for the MC-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MC-GPIB interface board and NI-488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communicating with the people who use our products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nterested in hearing about the applications you devel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  To make it easy for you to communicate with us,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I-488.2M OS/2 Software Reference Manual" contains form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Completing these forms before contacting 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Changes in NI-488.2M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onform with the IEEE 488.2 specifications an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dvantage of the 32-bit features of OS/2 2.0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d many improvements and changes in the NI-488.2M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. The following is a list of all the new features and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incorporated in this release. It is important that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st and become familiar with these new features and changes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understand how they may affect your exi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The NI-488.2M driver for OS/2 works only with 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EE 488.2 hardware. If you have an IEEE 488.1 boar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ational Instruments for hardware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 In order to be fully compliant with the IEEE 488.2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I-488.2M driver works with a new set of function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-488.2M routines. Please refer to the Functio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or a complete description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 The NI-488.2M MC-GPIB driver automatically con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he base address, dma and interrupt sett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sponding hardwar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 Device status bits have their own defin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from board status bits. This, may aff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level WAIT functions in your exi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Software Reference Manual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evice and board status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   The  language interface file is a Dynamic Link Library (D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stead of an OBJ file. Please refer to the Softwar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ual for more information on how to link your C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   The NI-488.2M driver can handle Automatic Serial Polling. P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Software Reference Manual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The  NI-488.2M driver can handle interrupt disabling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Software Reference Manual for information on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rupts through ibconf. Also, refer to the ibconfi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Function Reference Manual for information on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rupt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The NI-488.2M driver can handle Asynchronous I/O for NI-488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refer to the functions ibwrta, ibrda and ibcmda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nction Reference Manual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ynchronous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   The  NI-488.2M driver can handle I/O transfers larger than 64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 you need to use NI-488M or NI-488.2M calls to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tage of this feature. Due to an OS/2 problem,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I calls  DosRead or DosWrite with a buffer larger than 64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ls at the kernel even before the call is passed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Some new NI-488M functions have been implemented in the NI-488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driver. They are : ibask (device and board), ibconfig (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board), ibdev (device only), iblines (board only), ibl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evice and board), ibsrq, ibstop (device and board). P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Function Reference Manual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ibdma and the API calls that disable or enable DMA are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ard-leve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The NI-488.2M driver has some new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useful. Please refer to board-level and device-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config functions in the Function Referenc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information abou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