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tional Instruments NI-488.2 Routines and NI-488 Functions for IBM C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 and Microsoft C Language Interf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-488.2M Software for MC-GPIB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National Instrument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 NI-488.2M software, your C director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488.DLL    -  The dynamic link library for the 32-bit IBM C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OR.DLL    -  The dynamic link library for the 32-bit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488_16.DLL -  The dynamic link library for the 16-bit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488.LIB    -  The import library for IBM CSet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OR.LIB    -  The import library for Borland 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488_16.LIB -  The import library for Microsoft C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.H       -  32-bit C 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_16.H    -  16-bit C program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.C     -  Source file illustrating th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_TRG.C    -  Source file illustrating the device clear and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4882.C   -  Source file illustrating simple NI-488.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OS.C        -  Source file illustrating the use of the end-of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_CIC.C    -  Source file illustrating communic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point of a non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OLL.C      -  Source file illustrating parallel pol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.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S4882.C    -  Source file illustrating serial p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.2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S.C        -  Source file illustrating serial pol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-488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C     -  Source file illustrating simple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uter and a GPIB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.H  and DECL_16.H contain function prototypes for 32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terfaces respectively, complete with parameter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id in type checking at compile time.  You must include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beginning of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BM CSet, compile and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I488.DLL as explained in the section "Using you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" in the Getting Star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Borland C for OS/2, compile and link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NIBOR.DLL as explained in the section "Using your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" in the Getting Star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C Version 6.0, compile and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I488_16.DLL as explained in the section "Using you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" in the Getting Star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