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.2 Routines and NI-488 Functions for IBM CSe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 and Microsoft C Language Inter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-488.2M Software for OS/2 and the MC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3 National Instrument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NI-488.2M software, your C direct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488.DLL    -  The dynamic link library for the 32-bit CSet/2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BOR.DLL    -  The dynamic link library for the 32-bit languag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488_16.DLL -  The dynamic link library for the 16-bit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.LIB    -  The import library for CSet/2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OR.LIB    -  The import library for Borland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_16.LIB -  The import library for Microsoft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.H       -  32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_16.H    -  16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.C     -  Source file illustrating th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_TRG.C    -  Source file illustrating the device clear and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4882.C   -  Source file illustrating simple 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OS.C        -  Source file illustrating the use of the end-of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_CIC.C    -  Source file illustrating communic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point of a non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OLL.C      -  Source file illustrating parallel pol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4882.C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.C    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C     -  Source file illustrating simpl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uter and a GPIB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.H  and DECL_16.H contain function prototypes for 32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terfaces respectively, complete with parameter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type checking at compile time.  You must include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beginning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BM CSet/2 Version 1.0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I488.DLL as explained in the section "Using you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Version 6.0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I488_16.DLL as explained in the section "Using you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Borland C for OS/2 Version 1.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 compil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c /c c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then link your compiled program with NIBOR.D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nk /c /Toe c02.obj cprog.obj,,,os2.lib c2mti.lib nibor.lib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