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-488.2M Software for MC-GPIB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MC-GPIB interface board and NI-488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communicating with the people who use our product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about the applications you devel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 and we want to help if you have problems with them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y for you to communicate with us, Appendix E in the "NI-488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ference Manual for OS/2" contains forms for you to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se forms before contacting National Instruments help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bett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NI-488.2M Driver for OS/2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onform with the IEEE 488.2 specifications a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dvantage of the 32-bit features of OS/2 2.x,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features in the NI-488.2M driver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important that you read this list and becom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The NI-488.2M driver for OS/2 works only with 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488.2 hardware. If you have an IEEE 488.1 boar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ational Instruments for hardware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The NI-488.2M driver for OS/2 does not work with GPI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II/IIA boards. If you have a GPIB PCII/IIA board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Instruments for hardware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 In order to be fully compliant with the IEEE 488.2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I-488.2M driver works with a new set of functio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-488.2M routines. Please refer to the Functio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a complete descriptio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 Device status bits have their own definition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from board status bits.  Refer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for a description of the device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   The  language interface file is a Dynamic Link Library (D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stead of an OBJ file. Please refer to the Softwar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 for more information on how to link your C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   The NI-488.2M driver can handle Automatic Serial Polling. P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Software Reference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The  NI-488.2M driver can handle interrupt disabling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Software Reference Manual for information on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s through ibconf. Also, refer to the ibconfi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Function Reference Manual for information on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The NI-488.2M driver can handle Asynchronous I/O for NI-488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refer to the functions ibwrta, ibrda and ibcmda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nction Reference Manual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ynchronous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   The  NI-488.2M driver can handle I/O transfers larger than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you need to use NI-488 or NI-488.2 calls t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 of this feature. Due to an OS/2 problem,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I calls  DosRead or DosWrite fail at the kerne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ll is passed on to the device driver with a buffer lar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ibdma and the API calls that disable or enable DMA are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ard-leve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The NI-488.2M driver has some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useful. Please refer to board-level and device-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config functions in the Function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information abou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Versions 2.2 and 2.1 of NI-488.2M Driver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The header file decl.h, containing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larations for Borland C and IBM CSet++ language interfaces,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so that these C language interfaces can be used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 Opening devices with the same device name more than onc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-488 ibfind call will give different device hand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tages of this feature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It is not necessary for the multitasking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now the devices opened by other mulitasking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The current configuration parameters of an open dev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get reinitialized by opening the dev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not applicable to API-sty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The driver is made robust so that it will le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imeslicing in all the device-level calls, which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evious versions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 When the serial poll response queue of a device is full, autopo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done for that device.  If that device is asserting SRQ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a stuckSRQ state.  In order to get out of stuckSRQ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vice whose serial poll response queue is full has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al poll (using ibrsp or SPOLL API call), which will report EST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clear the stuckSRQ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