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AA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- AUTOMATIC C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- ANALOG-TO-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 - ADVANCE FUN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- AMERICAN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 - ATTACHMENT UN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BB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-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- BUS EXTE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- BIT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 - BINARY 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 - BRITISH THERM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TRANSMISSI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C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/G - CUSTOMER ASSIST CENTER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- COMPUTER AI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- COMPUTER AIDED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- COMPUTER AIDE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- COMMITTEE CONSULTATIVE INTERNATIONAL DE TELEPHONE ET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- COMPACT DISK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- CUSTOME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- COLOU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- COMPLEMENTARY METAL OXID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-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-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- 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- CATHODE RAY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/CD - CARRIER SENSE MULTIPLE ACCESS WITH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 - CUSTOMER SERVIC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D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 - DATA ACCES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- DIGITAL TO 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 - DIRECT ACCESS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-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- DATA CIRCUIT-TERMINA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 - DUAL INLINE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- DUAL INLI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-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-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- DYNAMIC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-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- 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E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 - EXTENDED BINARY-CODED DECIMAL INTER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 - ENGINEERING CHANG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 - ERROR CHECKING AND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- ENHANCED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EPROM - (ELECTRICALLY) ERASABLE PROGRAMMABLE 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- ENHANCED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A - EUROPE, MIDDLE EAST &amp;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 - ELECTRO-STATIC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S - END USER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 -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 - FIELD REPLACEAB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-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G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IGA (1 000 000 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- GIG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H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 -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 - HARDWARE 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 - HARDWARE MAINTENAN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- HYPERTEX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-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-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- IBM C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- INTEGRATED DRIVE EL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- INSTITUTE OF ELECTRICAL &amp; ELECTRONIC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-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 - INCIDENTS/PART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-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- INTE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-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 - IBM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- INTEGRATED SERVICES DIGIT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JJ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- JOINT PHOTOGRAPHICS EXPERT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K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ILO (1 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- KI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L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- LIQUID CRYS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- LIGHT EMITTING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O - LAST-IN-FIRS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M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GA (1 000 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 - MULTIPLE AC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U - MULTI-STATION AC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-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 - MICRO-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- MEGA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- MILLIONS OF INSTRUC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N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d - NICKEL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H - NICKEL METAL 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 - OPTIONS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- OPERATING SYSTEM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P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-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- PERIPHERAL CONN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- PERSONAL COMPUTER MEMORY CARD INTERFAC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OPLE CAN'T MEMORIZE COMPUTER INDUSTRY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-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 - PARTS LOGIS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-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1 - PERSONAL SYSTEM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- PERSONAL SYSTEM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QQ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 -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-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 - QUALITY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R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- REDUNDANT ARRAY OF INEXPENSIVE (OR INDEPENDANT)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-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-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-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- SMALL COMPUTER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 - SINGLE INLINE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 - SINGLE INLI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- SYMMETRIC MULTI-PROCESSING/MULTI-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- STATIC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 - SINGLE TWI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- SUPER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T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- TRANSMISSI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 - THIN FILM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U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- UNINTERUPTABL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VERSAL RESOURC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A - ULTRA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V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 - VOICE 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W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 - WIDE AREA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- WIDE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- WRITE ONCE RE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-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- WHAT YOU SEE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-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X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- EXTENTDE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 - EXTERNA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Y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ZZ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