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NFIGURE THE AUTO ISA 16/4 TOKEN RING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LANAID DISKETTE V1.40 IN DRIVE A: AN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FIRST MENU (CONFIG.SYS MENU) PRESS &lt;F5&gt; TO LOA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ING THE AUTOEXEC.BAT AND CONFIG.SYS. (DIREC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LANAIDC PROGRAM WITH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ANAIDC  &lt;OPTIONS&gt;... 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AST=NW - NETWARE FASTPATH, ALL OPTIONS AUTOMA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AST=LSP - LSP FASTPATH, ALL OPTIONS AUTOMA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AST=CFGONLY - ALLOW ALL OPTIONS TO BE AUTOMATICALLY CHOSEN, CONFIG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P=Y OR /PNP=N - PLUG AND PLAY CONFIGURATION /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=Y OR /LOCK=N - LOCK THE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O=&lt;###&gt; - SPECIFY HEX IO ADDRESS (A20 OR 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T=&lt;##&gt; - SPECIFY INTERRUPT LEVEL (3, 9, 10 O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OM=&lt;#####&gt; - SPECIFY HEX ROM ADDRESS (C8000-D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AM=&lt;#####&gt; - SPECIFY HEX RAM ADDRESS (C0000-D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AMSIZE=&lt;##&gt; - SPECIFY RAM SIZE IN KBYTES (8, 16, 32, OR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SW=&lt;##&gt; - SPECIFY BUS WIDTH (8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IPL=Y OR /RIPL=N - ENABLE/DISABL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S=&lt;##&gt; - SPECIFY RING SPEED (4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UTO=Y OR /AUTO=N - ENABLE/DISABLE AU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IEW - VIEW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SP - INSTALL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WDIR=&lt;DRIVE:\DIR&gt; - INSTALL NETWARE CLIENT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UPDATE - DO NOT ALLOW CONFIG.SYS AND AUTOEXEC.BAT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INDIR=&lt;DRIVE:\DIR&gt; - WINDOWS DIRECTORY FOR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MSB OR /FTLSB - SPECIFY FRAME TYPE = TOKEN-R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SNAPMSB OR /FTSNAPLSB - SPECIFY FRAME TYPE = TOKEN-RING SNAP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FRAME=&lt;##&gt; - SPECIFY MAXIMUM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DEADDR=&lt;############X&gt; - SPECIFY HEX NODE ADDRESS + OPTIONAL FORMAT 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LANAIDC /V TO VERIFY THAT THE ADAPTER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LANAID DISKETTE V1.4 A REBOOT AFTER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