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R CHART FOR AUTO TOKEN RING ADAPTER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BER � GREEN �                 EXPLAN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INK � BLINK �   THE ADAPTER IS WAITING FOR INITIALIZ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  �  OFF  �   THE ADAPTER INITIALIZATION IS IN PROGRESS, OR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COMPUTER IS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  � BLINK �   THE ADAPTER DID NOT DETECT ANY PROBLEMS DURING 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SELF-DIAGNOSTICS TEST AND IS WAITING TO OPE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IF THIS LED STATE OCCURS AFTER THE ADAPTER IS OPEN,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STATE INDICATES THAT THE ADAPTER HAS CLOS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  �  ON   �   THE ADAPTER IS OPEN AND OPERATING CORRECT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  �  OFF  �   THE ADAPTER SELF-DIAGNOSTICS TESTS FAILED OR THER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A PROBLEM WITH THE ADAPT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INK �  OFF  �   THE ADAPTER IS CLOSED. ONE OF THE FOLLOWING CONDI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</w:t>
      </w:r>
      <w:r>
        <w:rPr/>
        <w:t>EXIST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 </w:t>
      </w:r>
      <w:r>
        <w:rPr/>
        <w:t>- THE ADAPTER OPEN FAI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 </w:t>
      </w:r>
      <w:r>
        <w:rPr/>
        <w:t>- THE ADAPTER DETECTED A WIRE FA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 </w:t>
      </w:r>
      <w:r>
        <w:rPr/>
        <w:t>- THE ADAPTER FAILED THE AUTO-REMOVAL 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INK �  ON   �   THE ADAPTER HAS DETECTED BEACONING OR A HARD ERR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