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-96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:    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47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Francisco, CA 94147-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800-332-8234 (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5-921-6262 (tech support and other qu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day through Friday, 9AM to 6PM,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415-922-3197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find the above information out-of-dat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to get cur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You may reach the ASP at the contact point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72260.1601@compuse</w:t>
        <w:t xml:space="preserve">               :                   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:      http://ourworld.compuserve.com/homepages/jv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72260,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the latest copy of Snooper (SNOOPR.ZIP)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Forum (GO PCHW), General Hardware library (4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ly known as the IBM Hard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you can register Snooper in the Shareware Registration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REG). Snooper's ID is 2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    216-381-3320. PC-Ohio (33.6Kbps, 8N1), Norm Henke,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real name and a password when prompted.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enter "z snoop" and you will see a list of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and/or descriptions include "snoop." When you see Sn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spacebar until it is highlighted and it will b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. Cancel the "z" command and enter "d" for downl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Ohio BBS is an excellent, well run system with m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for PC users, including low cost Internet access.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 consulting, programming, and technical writing firm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an Francisco, California. If you, or someone you know,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r documentation written, edited, or designed, pleas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need a customized system information program?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at writes comma-delimited files? Call us! Our ra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. Whether it's a computer program, document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n between, we look forward to working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The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The ASP Ombud Member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Please write to the ASP Ombud Memb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, Muskegon, MI USA 49442-9427, send a FAX to 616-78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65, or send a CompuServe message via CompuServe Mail to ASP Omb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S &amp; ASSOCIATES 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 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NOOPER?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NEEDS SNOOPER? 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 Managers and Network Administrators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s, Technicians, Support Personnel 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Vendors 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ealers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THIS DISK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ILOSOPHY BEHIND SNOOPER 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ITIES 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, Trademarks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?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/ORDERING 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ing 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 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Switch (M) 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name Parameter (Lfilename)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Environment Variable 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witch (A) 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OS System Files Switch (F) 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Windows System Files Switch (W) 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Switch (D:) 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N) 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IRQ Switch (O) 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Skip Switch (I) 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 Skip Switch (T) 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Parameter (Sfilename)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File Environment Variable 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LIST 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Power Management (APM) ..................................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...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..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...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 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 SCREEN 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CREEN 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ype 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 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.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.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SCREEN 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the CMOS Screen 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Status 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 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 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 SCREEN 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Throughput 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Throughput 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hroughput 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SCREEN 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the Setup Screen 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 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.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..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...........................................................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 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RQ 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CMOS Editing 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 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IT ABOUT SNOOPER'S CREATION 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IT ABOUT SNOOPER'S AUTHOR 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 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.............................................................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is a system information utility. I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y showing you what resources are already in use. Also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alk to technical support personnel, Snooper can help you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ir questions about your computer, and can let you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and AUTOEXEC.BAT files. You can even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a used computer you're thinking of buying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many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 and 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Snooper can help. For example, it's well-sui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ng hardware inventory information. Add Snooper to a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script with appropriate command line switches and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 information on that node into a file on the server.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o-Logging," below, for details on how to do this.) You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 the files into a database of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referring to the database, without visiting each si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each user. Major corporations are using this method to col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data with Sno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would be glad to create a customized version of Snoop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 all the information you need, in the form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you are dealing with when you must troubleshoot or upgrad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you can use Snooper to help you ensure the computer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pherals you install. If you installed a mouse, for example,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display shows mouse information. If it doesn't,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work. Snooper also can help you maintain a log of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worked on. Then, the next time a customer calls,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good idea of his or her compute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and Softwar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ppropriate license, you may distribute copies of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ch computer or software package you sell. You'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, the System Information Program for You!</w:t>
        <w:t xml:space="preserve">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First, Snooper will make troubleshooting over the telephone f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, and less expensive. As you know, many computer probl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incompatible DOS versions, incorrectly installed hard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ike. You can find out much about a customer's syst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her to run Snooper and relay the relevan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we can create customized versions of Snooper to integrate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software's installation routine, to ensure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mplies with the minimum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, because we can make your company's name appear on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's screen, every time your customers run it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it was you who provided them this use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a machine's specifications for potential customers. N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ing to recall a machine's specs. Simply run Snooper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etermine the configuration of a used computer you're think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to re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 Go ahead! Snooper normally doesn't affect your compu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except to write a log file if you ask it. Here ar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or 100% compatible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RAM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OS 3.1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hort, Snooper should run on your computer. Make sure Snooper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or on the path. Then just enter "snooper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. If any are missing, or i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1989-1996 Vias &amp; Associates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EXE    Snooper, the System Checker, executabl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DOC    Snooper's main manual (this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FAQ    Frequently Asked Questions (and answers) about Snoo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HST    Snooper's revision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     Information for shareware vendors and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.DIZ   Information about installing Snooper, its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, and more. The first section is huma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, the latter is compressed data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ndors and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Description file some BBSs and vendor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. Thanks for helping distribute Snoop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Brief introductory matierial concernng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     Order form ready to be filled out and se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couldn't be easier. If your copy includes an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simply enter "a:\install" (or "b:\install"). If not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files to a subdirectory on your hard or floppy disk.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 subdirectory. You can print this manual by copying i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is attached to your first parallel port. Of cour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hows you how many parallel ports you have on it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want to run Snooper under Windows. Some of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must be disabled and you may get erroneous or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or even lockups. Remember, Snooper was designed as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and Windows resists programs such as Snooper that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hardware directly. If you have problems running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indows, just run it from DOS (not from a "DOS Prompt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ive dangerously by disregarding the above warn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instructions under "DOS Installation." When all fi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Windows, select an appropriate program group or create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alled Snoo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New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lick on New Program Item, then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or Description, type "Snoop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resides on your C: drive in your "\SNOOPER" directory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"C:\SNOOPER\SNOOPER.EXE" here. (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.PIF file, create one with PIFEDIT to point to SNOOPER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follow these instructions but make Command Line point to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"C:\SNOOPER\SNOOPER.PIF" instea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lick on Change Icon and choose an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icon should appear in the selected program group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other icons for Snooper's documentation, if you wish.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lder version of Snooper, simp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gram, if included, or copy the new files over the 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etain your .CFG files (see below). Read th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SNOOPER.HST, to find out what we've changed since we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you are using. If you need more details,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sections of the manual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configuration files are likely to be backward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lder ones. This means you can likely retain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 if you wish. The documentation will stat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ak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designed and wrote Snooper, we kept several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it to be useful to both beginners and experienced users,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asual user and the technocrat. If you don't know what "ND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, don't worry. This manual can help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Snooper to run quickly, and to show everything it knows on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(well, maybe a few) screens. With Snooper, you needn't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y searches and you needn't pull down six menus to fi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e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differences between Snooper's reports and those of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vastly inferio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ried to make Snooper as aesthetically pleasing as possible. Too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an otherwise excellent program is ruined by a garish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) color scheme. Snooper's display is, we think, att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y to read. If you don't like its color scheme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To reduce clutter, when a report would be zero, none,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, Snooper simply leaves 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e wanted to make Snooper intuitive and easy to use. We ma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and command line switches similar to other program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n't have to learn yet another interfac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1989-1996 Vias &amp; Associates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snooper/?" at the DOS prompt or pressing &lt;F1&gt;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s help screens, just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nasty part. Please bear with us while we assault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ranty, Copyright, Liability,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 IS SUPPLIED AS-IS. IT IS NOT GUARANTEED FOR FITNESS OR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NOOPER AT YOUR OWN RISK. NEITHER JOHN VIAS, NOR VIAS AND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, WILL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OR OTHERWISE--FROM THE USE OF, OR THE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SNOOPER, OR FOR ERRORS IN IT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S AND ASSOCIATES WARRANTS THE MEDIUM UPON WHICH WE DISTRIBUTE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, IF GIVEN REASONABLE CARE,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AND WORKMANSHIP FOR AS LONG AS YOU USE TH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WARRANTIES, EXPRESS OR IMPLIED, ARE HEREBY EXPLICITLY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YOUR RIGHTS MAY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, THE SYSTEM CHECKER, A</w:t>
        <w:t xml:space="preserve">       *                              ND ITS DOCUMENTATION ARE COPYR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ND NAMES USED IN THIS MANUAL ARE TRADEMARKS OR REGISTERED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AGREEMENTS ABOUT SNOOPER WILL BE SUBJECT TO THE LAWS OF THE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encourage individuals, sysops, user groups, shareware vendo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to use, copy, and distribute Snooper in compliance with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hereby granted a limited license to use Snooper fo</w:t>
        <w:t xml:space="preserve">       *                                                          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 not to exceed thirty (30) days. After that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ither discontinue use of Snooper or register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(see belo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f you wish to use Snooper to gather inventory on a network 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any other way such that more than one person may b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 at the one time, you must purchase a site- or distribu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 Contact us for information and pri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You are encouraged to pass Snooper along, but you must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its related files together, intact and un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produce the printed documentation in any way.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disassemble or otherwise reverse-engineer Snooper or any part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on't "bundle" Snooper with another product or service without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written permission. This restriction applies bu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: systems dealers, consultants, VARs, and boo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publishers. Please do contact us, however, as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ghted to have Snooper included with other qualit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ndors, rack vendors, CD-ROM and book publishers,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that users must pay authors for shareware they use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ney paid the vendor for the disk does not satisfy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sion you have is over six months old, ensure you have the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urrent version by downloading Snooper from CompuServe 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BBS. See the first page of this manual fo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ask you to stop distributing Snooper, do so.</w:t>
        <w:t xml:space="preserve">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eople should be able to evaluate a program in its actual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hould have a reasonable time to evaluate it, which is longer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computer salesperson's patience will allow (trust u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Users are honest enough to register the program with the auth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ot only will gain a clear conscience, but also will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 to improve the software, which in turn is go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is often overpriced. Because many shareware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don't have to pay for high salaries, advertising,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ing, and other commercial marketing necessities, we ar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f you who use our programs to pay us for our efforts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ay makers of commercial software for theirs. We're just ni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ol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ING/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you must pay the author for it. Although you may have pai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ndor a few dollars for a disk, you should know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none of that money. Just as you have to pay for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you use, you must pay for shareware you use. This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. You can think of it as ordering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plan to use Snooper to gather system informa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on a network, or by sending copies of it to clients, bra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s, etc., or in any other way such that Snooper might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person at a time, you must purchase a corpora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te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d. Please contact us for details. We will need to know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or redistribute Snooper and how many copies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printed 70-pag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version of Snooper on disk.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b</w:t>
        <w:t xml:space="preserve">       *              y mail of the next major up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ificant discount on upgrades.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time free technical support (see the first page of this manual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number to make the Registration Reminder Screen go away.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ace of mind in knowing you have upheld the law, legitimized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f Snooper,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undying gratitude.</w:t>
        <w:t xml:space="preserve">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are available at a significant discount to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revious Snooper version. Upgrades include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 and a printed manual. The disk will include the history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see what changes have been made. You can order an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, and a newer version will be sent to you. We will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ment until a newer version is available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Snooper's pricing, current as of public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version                   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       Price per user   Users     Price pe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            $39.00           1-9       $1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+            Please call      10+ 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if you are using Snooper to gather hardware inventory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, or are sending out disks to clients, branch offices,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urchase a site license or distribution license. We negot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icenses on an individual basis, because your nee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ose of others. If you need multiple disks or manua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have some other special need, please contact us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very quick, easy, and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if you are using Snooper in any manner that may allow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person to use Snooper at a time (e.g., gathering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across a network, sending disks to clients, branch off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, you must purchase a site license or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mail or fax: If you have it, print the ORDER.FR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from Snooper's Main screen press &lt;F1&gt; for help, then &lt;O&gt;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, then &lt;P&gt; for printing an order form/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r printer is ready. Finally, select the port to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Snooper to print the order form. There is a list of choic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your screen (usually, &lt;1&gt; will 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form completely and either mail it or fax it.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nd fax number are on the first page of this manual.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registration in US funds drawn on a US bank. You can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business, personal, travelers, or cashier's check; a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Postal Money Order, or American Express Internation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Or you can send cash if that's easiest for you. Make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to "Vias and Associat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phone: Have your Visa, MasterCard, Discov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card handy and call our tollfree order line lis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purchase order: If you're ordering Snoope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, just send a copy of the order form/invoic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department and have them forward a purchase order to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receive it, we'll send your manual, disk, and licens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an invoice to your Accounts Payable department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your having to contact us first to send you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CompuServe: Go SWREG and order item # 2535.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will be added to your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registering! We think you will enjoy and benef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switches and options you can use to change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Enter them after Snooper's name at the DOS prompt.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ptional and all case-insensitive. Each must be separated b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e space. You may preface each with a hyphen or a slash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ve long-name forms, so in a batch file, you can easily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switch is for. They all have single-letter forms, as w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r entry at the command line. In fact, Snooper only not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(except where it expects filenames, an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Logging switch), so you can create your own long-name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"/IDESkipped" instead of just "/I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n invalid parameter, Snooper will display it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(command line syntax), and show you the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Here is a diagram of Snooper's command line options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in brackets to indicate they are optional. Ea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[H(elp) | ?] [M(ono)] [D(esqview)] [A[B/D/E/L/N/O/S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(uiet)] [D:] [C(PUSkip)] [N(DPSkip)] [O(therIRQ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(DESkip)] [T(uneSkip)] [F] [W] [Cfilename] [L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batch mode switch (B) has been removed. Instead,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and have it return to the DOS prompt immediately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Logging switch by itself (i.e., "snooper a"). It's handy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quickly run Snooper from a batch file and don't wan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ss &lt;ESC&gt; to exit. Snooper will get information from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and return to DOS. Used in this way, this switch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help screens that show command line syntax, exampl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you can use while in the program. Press &lt;O&gt; from a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see ordering information. Snooper ignores certai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witches when you 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o Switch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card and automatically uses its monochrome mod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However, Snooper can't tell if your PC has a color card b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, color composite, or LCD display, such as most laptop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such a machine, you should try using the monochrome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Snooper's display will be more legible,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display. Also, you can configure Snooper's colors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adable color combination, then save it, elimin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use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nooper detects Desqview, it uses the BIOS to write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writing directly to video memory. If you have an old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(on which you may see "snow" when Snooper draws its screen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thing interferes with Snooper's detection of Desqview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this switch. Screen displays will b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is handy to use in batch files for getting printou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output for later reference. If no log file exist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one. If one already exists, Snooper will append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 the end of the old file. In this way, you can create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ystem information for all the computers at your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grows by 2000 bytes each time Snooper copies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Thus, you easily can tell by looking at the file's siz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creen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 bytes, you've logged four screens (8000/2000 = 4). Of cours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g system files, which copies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.INI and SYSTEM.INI files to the log file, it will no longer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v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first checks for a log filename on the command line.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t immediately following the "L" (with no intervening space)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examples, you would have to press the Logging key (Alt-L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ystem Files Key (Alt-F) while in Snooper for any log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But see Auto-Logging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name Parameter (L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" is the log filename parameter. Use this parameter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default log filename (SNOOPER.LOG). You may specify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, filename, or a port (e.g., "prn"). See "Logging," above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Snooper's powerful lo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specify a log filename, Snooper searches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for a variable called SNOOPLOG. (This variable us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SNOOPER. In this release, you may still use the old nam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tained for compatibility. However, it probably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in future versions, so please edit your batch file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) You can set the SNOOPLO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Variable can be any valid filename or port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specify a log file on the command line or with SNOOP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rites a file named SNOOPER.LO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not all printers can print line-drawing character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s borders to ordinary (low ASCII) characters (hyph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bars, and plus signs). This way, virtually any print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accurately print Snooper's display. Therefore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logging keystroke or switch and not the &lt;PrtScr&gt; key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nooper must find the screen buffer to log its display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 even if it has been moved by a program adher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catable Screen Interface Specification (e.g., Desqview, Top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Logging Switch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-Logging feature automatically copies, or logs, one or mo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screens to a file or printer, without human interven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where you want the resultant file written with th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parameter (see above), or let Snooper use its default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SNOOPER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Logging switch is designed for quickly and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hering hardware inventory. Specify the switch ("A")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representing the screens you want logged. They will b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rder you specify. When Snooper is done Auto-Logging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Logging switch follows the rules for specifying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 It defaults to writing to SNOOPER.LOG. If you want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name, use the "L" switch. Or you can use the SNOOP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 You can cause Auto-Logging to print each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logging to a file if you set SNOOPLOG=PRN. See "Examp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etter specified after the "A" corresponds to the Alt- ke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ess in Snooper to access that screen. For example, to lo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 in Snooper you would press Alt-D. To Auto-Lo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, you would specify "AD" on the command line (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-Log and "D" for the Diagnostics screen). Here ar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nd the letters you use to Auto-Lo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uto-Log   Letter to      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            E               CPU and Hard Disk bench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un. Video is run unless 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e is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                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   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         D               This screen may tak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          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-Log the Main, Diagnostics, and Network screens, in that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NOOPER.LOG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-Log the Benchmark, CMOS, and Setup scree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S\1234.LOG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eos lf:\logs\1234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-Log the Main and CMOS screens to a printer on PR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o L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presence of either or both of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will disable the &lt;Alt-F&gt; keystroke in Snooper, preve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rom accidentally logging system file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DOS System Files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is switch and Snooper will, upon exit, copy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UTOEXEC.BAT files to the log file, with markers ident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 of each system file. You can use thi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switch, above; it will use the sam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search the root directory of the drive whose inf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Snooper's main screen for CONFIG.SYS and AUTOEXEC.BAT, 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're looking at the right disk's info.  Snooper will war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message box if it can't fin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Windows System Files Switch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is switch and Snooper will, upon exit, copy your WIN.IN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INI files to the log file, with markers ident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 of each system file. You can use thi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switch, above; it will use the sam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searches the current directory and the path for WIN.IN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nooper runs in quiet mode, it suppresses all screen output.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and video benchmarks are disabled because to work prope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need to display characters on the screen. The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Logging, and Auto-Logging features operate as us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quiet mode when you don't want users to see Snooper's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during hardware inventory-gathering o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These tasks are easily accomplished via batch fil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scripts and the Auto-Logg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nooper will let you run it interactively in quiet mode, bu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only with extreme caution! You run the risk of becoming lo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in Snooper's screens and perhaps inadvertently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or otherwise running am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Drive Switch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, of course, see information from any of your drives, as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p Detection Bypass Switches (C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ckground and then stop. The message box in the lowe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display will indicate which switch to use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, all you need to do is rerun Snooper, specifying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f these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prevents Snooper from checking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croprocessor) type (it also keeps Snooper from identifying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ypes and other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" switch prevents Snooper from determining which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Processor (NDP, or math coprocessor) your computer ha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 guess anyway, based on the CPU type (assuming the "/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was not specifi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IRQ Switch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IRQs in the Diagnostics screen. If you find your computer h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screen with the message "Getting port IRQ," specif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Unfortunately, this method isn't as accurate a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, so the results may not be a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 Skip Switch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the model name of IDE hard drives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s with a "Getting IDE model" message in the message box,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. Snooper will then no longer try to detect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ne Skip Switch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 Snooper uses to detect sound cards, game ports, and SC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adapters can interfere with some network cards residing at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in the 200-390 range, especially if network driv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If your computer has a network card and Snooper hang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tting sound" or "If locked, use /t" message in the message bo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is switch. Snooper will then no longer try to detec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 Parameter (S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figuration file contains options that specify Snooper's defa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license number, monochrome mode and other op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configuration file. To create one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starts, Snooper looks for the environment variable SNOOP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, which points to a configuration file. If SNOOPCFG h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fined, Snooper looks in its home directory (i.e.,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SNOOPER.EXE resides) for a file called SNOOPER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File parameter to load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which is useful if you have multiple files, a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. Note that specifying a filename is necessary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. If Snooper can't find the file you specified, it will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n the message box. Also, if the file's size is incorrect (a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 with an old configuration file and a new version of Snoop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report the file to be invalid. To maintain its integ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attempt to modify the configuration file manually. Use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earches the environment for a variable called SNOOPCFG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t the SNOOPCF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cf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Variable can be any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verride the config file's options. Those that precede 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den by the config file's options.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uld load a configuration file called C:\UTILS\SNOOPER.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/Sc:\utils\snooper.bob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onfiguration file's contents, Snooper would ru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 because the monochrome mode command line swit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fter the configur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-M c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rive C:, and immediately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-l\snoop.dat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show information for the current drive, then write a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root directory of the current drive called SNOOP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that a log filename on the command line overrides the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so Snooper does not log to "prn." The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iz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ollowing brief account of Snooper's operation,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fig file override that config file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EGA's notoriously buggy cursor routines, we th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wise to leave the EGA cursor alone, so it stays on.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ideo systems, Snooper turns off the cursor to make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t clea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live outside the US.) The information tells Snooper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its display, Snooper shows the day, date,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DOS. This feature comes in handy when you want to vie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f Snooper's output as it lets you know when it was made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llows you to check your computer's date and time for accura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me computer clocks run slow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keystrokes cause Snooper to beep. This feature, added par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id visually impaired users, can be turned off via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cursor back on, sets the ERRORLEVEL variable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performs somewhat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n't slow down your other running programs. The only draw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the time display freezes. Just press the spaceba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window is active to update the time. Ignore the beep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ndows 386 enhanced mode, Snooper turns off IDE model chec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terferes with 32-bit disk access. Also, if you invo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 (in Windows or any other detected multitask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), a message pops up warning you that what the 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ust do may disrupt other currently running application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the option of continuing or returning to the Mai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 results under Windows will vary widely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. To gather accurate benchmarks, run Snooper from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aste Snooper's display, as text, into the Clipboard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times, Snooper will not run properly under Window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is to be the case, simply exit Windows completely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ast line of each of Snooper's displays, there i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keystrokes to jog your memory. Note that on the Main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space limitations, not all the available keys are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y are all listed on the help screen (press &lt;F1&gt;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). Explanations of Snooper's secondary screens a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ose for the Main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sc&gt; key returns you to the Main screen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If you are, it ex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of two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at the DOS prompt (i.e., "snooper 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/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"O" from a help screen displays Snooper's or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Once there, if you'd like to print an order form/invoi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and send to us, press &lt;P&gt;. For your convenience, a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your screen, Snooper lists every parallel and serial po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You print to any listed port (assuming there is a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), or you may print to a file, which you can then ed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yourself. Press a number and Snooper will print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/invoice to the corresponding port. Normally, you would type &lt;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PT1. This is just one of the easy and fast ways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, and we hope you will find it convenient (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side of Snooper's Main screen, details about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re shown. You can use the &lt;Left&gt;, &lt;Up&gt;, and &lt;PgUp&gt; keys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o get disk information for the next lower-lettered disk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're looking at C:'s info, press &lt;PgUp&gt; to see drive B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Right&gt;, &lt;Down&gt;, and &lt;PgDn&gt; keys do the opposite. &lt;Home&gt; tak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rive A: and &lt;End&gt; takes you to the last valid driv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t the top right of the display shows you which driv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your system, and which drive's info you are view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an invalid drive letter, Snooper will beep (if sou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) and display a message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, AUTOEXEC.BAT, and SNOOPER.LO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has a simple but capable editor built in. Press &lt;F1&gt;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 it to view its help screen. The obvious advantage of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editor is it's always available. If you wish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Snooper load an external editor, perhaps one wit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you like. The Setup screen lets you choose which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use,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editor you choose, Snooper ensures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xists before attempting to load the editor. The message bo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you if the file is mi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xit the editor, Snooper asks if you want to reboo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necessary for changes to CONFIG.SYS and AUTOEXEC.BAT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 If you choose to reboot, Snooper will delay several sec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ensure the file is actually written to the disk. Otherwis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e with write-delayed caching may not have time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editor must be name  EDIT.COM, EDIT.EXE, or EDIT.BAT.</w:t>
        <w:t xml:space="preserve">                                         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in the current directory or on the path. If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named EDIT, you can simply rename it or create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EDIT.BAT that calls it. You can, of course, add othe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atch file. Use a replaceable parameter for the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sample EDIT.BAT file that works for all three files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%1 c:\backup\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 keeping. Also, a hypothetical switch ("/r") is pass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named ED. This should give you an idea about what can be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UTOEXEC.BAT, en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A&gt;. Check the highlighted letter in the drive lis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. Snooper will tell you if the file you want to edit doesn'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oot directory of the drive you're looking at. Rememb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g these files with the Log System Files Switch (F) or Key (&lt;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o the log file. See above for editor-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(see also Log to Printer Key, below). You may log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th this key. It works similarly to the logg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except that it works immediately, not after you exi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pecified the logging switch with a filename, it will u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If not, it will use the SNOOPLOG environment variable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; otherwise, the default: SNOOPER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you're looking at when you press the logging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that will be logged. Because of this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L&gt; in the Main screen, then &lt;Alt-D&gt;,&lt;Alt-L&gt;,&lt;Esc&gt; and so o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log file containing snapshots of all the screens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. If you wish to do this automatically, simpl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Logging Switch (/A, see above). This log file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to remember what kind of computer someone ha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log help screen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P&gt; will print the screen you're looking at. It sends its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N. If your printer is on LPT2:, simply set the SNOOP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 or the /L parameter to LPT2 and use the &lt;Alt-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ystem File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Alt-F&gt; causes Snooper to copy the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.INI, and SYSTEM.INI files to the log file. The CONFIG.S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s on the drive whose information you're view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s that will be added to the log file. The message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you if neither file was found. Snooper will look for th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and along the path and will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ever fil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either or both Log System Files switches (F and W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 line, this keystroke will be disab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user from accidentally logging the system file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to Windows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nooper is running under Windows, you can press &lt;Shift-Delete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a copy of Snooper's display to the Windows Clipboard. (&lt;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&gt;, the copy key, would have been more appropriate, but it'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enhanced keyboards.) Because many Windows fonts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high-ASCII characters, Snooper will translate its line-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to low-ASCII characters as usual. You can then pas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to a Windows document. Of course, for the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operly, you must use a monospaced font such as Courier or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ox. Here are the error condition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M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 completion: there were no errors.</w:t>
        <w:t xml:space="preserve">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door was open or there was no disk in a requested</w:t>
        <w:t xml:space="preserve">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r default) disk drive, or a disk was bad or unformat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User specified an invali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Abnormal termination: Snooper encountered an unanticip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and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o add the numbers to indicate multiple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atch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goto BadDrv_and_Log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DOS manual for details and usage of the ERRORLEVE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has been under development for several years, but it may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bug or two lurking in it. To debug Snooper thoroughly, w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ccess to a huge array of computers and peripherals. We don't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used successfully on hundreds of machines but such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ever be comprehe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've found a bug, please let us know by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(don't forget your phone number) with a specific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bug. Include a printed log file if you can. Of cours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te report may mean your hardware, BIOS, DOS, TS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 is incompatible or is interfering with Snoop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on older machines. We'd like to 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achines lock up when running Snooper. The culprit is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CPU, NDP, IDE, sound card, or IRQ detection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pecify the "C," "N," "S," "T," or "O"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message box may tell you which, or try each). Plus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.FAQ file for more details. We've fixed this problem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 but there's always one more machine out t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Because of the way NDOS and 4DOS allocate memory in their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s, Snooper can't find the environment, and will g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Environment report such as: "Free 65,536 Total 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never be complete, of course. We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ports and features to add to make it an easy-to-use and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There are a few things we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 detection of more no</w:t>
        <w:t xml:space="preserve">       *                          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of VL local bus</w:t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ion of ST506, IDE, ESDI, and SCSI hard drives</w:t>
        <w:t xml:space="preserve">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hink you can help us with the above challenges, please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, or leave E-mail. With your help, Snooper can become 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powerful utility. Also, we'd be glad to mention your hel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 if you'd like (all together: "Oooh, ahh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, roughly in the order they appear on-screen, is a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Snooper's Main screen reports, followed by the repor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nes, Snooper can't tell if it's running on an actual IBM mach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recognize over a hundred machines by name, including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s, Dells, IBMs, Olivettis, and Toshi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ype as "Unknown ID: . . ." please drop us a note with the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and the exact model and brand computer Snooper wa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Power Management (A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dvanced Power Management (APM), which implements ener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tion, is active, Snooper will say so after the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: 8088/86, V20/V30, 80286, 80386SX, 80386DX, 80486SX, 80486DX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ath coprocessor, and you disable CPU detection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math coprocessor detection on, Snooper will try to gues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you have by the ND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Snooper reports "80386," it means your 386SX or 386DX CP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rtual-86 mode (explained below). Some operating environme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managers (e.g. EMM386) would report an err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ried to determine which of the two chips is present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kips the determination and shows you have one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. If you unload the program that puts your CPU into virtual-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nooper can then tell you which 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after the hyphen (e.g., the "90" in "Pentium-90")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of your computer's speed in Megahertz. This benchmark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, given that it doesn't induce a noticeable del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rtual-86 mode, instead of real mode. The 80286 and newer CP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protected mode, which is often used by memory manag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s (including Microsoft Windows), and othe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s that put the CPU in protected mode actually ru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rtual-86 mode, which tricks each program into believing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ccess to the machine. In truth, the multitasker contro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'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Data Processor (NDP), also called the math coprocess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involving floating point numbers (i.e., numb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ortions). Snooper can detect 8087, 80287, 80387SX, 80387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k 1167 math chips. Snooper will report "internal" for 80486D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CPUs, since they have math coprocessors built in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have a switch or configuration option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o reflect the presence (or absence) of a math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se are often set incorrectly, Snooper's repor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 this setting. But Snooper does check the sett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inds its NDP report and the switch setting don't agre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heck mark in the NDP report. This lets you know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(and reset) the switch (and/or system configuration,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-class computer). If you don't see a check mark, the switc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lug expansion cards into: the slots. Most computers report "IS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nounced "ICE-uh"), which stands for Industry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cture, the bus in 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nd increase performance in some cases. Some compute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buses, in which case Snooper reports "MCA+ISA." For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 adapter cards in your system, invoke the Bus screen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B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ortium of companies worked out a different standard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EISA," (pronounced "EES-uh") meaning Enhanced ISA. It re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the older ISA bus, but like the MCA, it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nd power. Still, it is losing popularity in favor of the P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uses provide increased throughput over traditional b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ISA. Apparently, there is no software detection availab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riting for the VESA Local bus, or VL-Bus, so Snooper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it. However, Snooper can detect the PCI bus, develop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. It will also report if your system has both PCI and EISA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conventional RAM (the first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few computers use more RAM than most for their video displ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Snooper may not report all the memory the computer has (e.g.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llows you to see the effect of, for example, lo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ing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conventional memory DOS and memory-resident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is memory beyond the 1M boundary. It is availabl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T-type machines (that is, those with 80286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s). (If you have an XT-type computer, this repor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blank.) Programs written to do so can store data in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is report shows the total amount of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despite how you've configured it. Even if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all, Snooper will still show the total amount install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s taken from the CMOS. See the CMOS screen sec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the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gets this report from the computer's BIOS. This memory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mostly older programs that don't use XM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mentioned above, programs written to do so can stor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. The trouble is, different programs handle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differently. This is because until th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(or "XMS"), there was no standard for accessing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the computer's built-in facilities are crude at best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polite enough to decrease the amount of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port to other programs by the amount they themselves are 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en't so polite, leaving themselves open to having thei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 by another program. As you might imagine, this lea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how much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Specific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displayed after "XMS" is the version of th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the loaded XMM supports. This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version number of the XMM program itself. Newer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dded features, so be sure your XMM supports the progra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Area (HMA)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memory area is the 64K (less 16 bytes) block beginn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M boundary, immediately above the ROM BIOS. It, like all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, can be found only on AT-type computers, and on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ritten to use it. This report shows you if a HMA exists (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an XMM loaded to provide it), and if it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s being used by a program. If the HMA is in use,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provides depends on the DOS version the machine i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. If DOS 5 or newer is loaded, Snooper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the original 64K are still free. If not, it simply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HMA is in use. Normally, only one program at a tim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A, but it can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fter "HMA" on the same line if you're running DOS 4 or low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shows if the CPU address line called A20 is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hows "(A20)" is the A20 is enabled, nothing if it's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the A20 is handled automatically by memory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At times, you may need to know the A20's status,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vestigating an obscure memory managemen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OS 5 and some third party memory managers, you can load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vice drivers and other memory-resident programs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, into what are called upper memory blocks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e largest available UMB. You must have the line "DOS=UMB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expand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developed EMS to break DOS's 640K memory barrier (sort o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, EMS is available on both XT- and AT-class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used by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fter "EMS," the version of Expand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probably should be either 3.2 or 4.0. Some programs require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floppy drives installed. Despite what som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hard disks (also called "fixed disks") installed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hard disk adds to the total, regardless of its partitio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if you have one hard disk partitioned into C: and D: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ount as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, RAM, CD-ROM, and network drives. Also included are sim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s made with the DOS ASSIGN and SUBST commands, all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s, and possibly other types. This report includes the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in the Physical Drives report (above). Not includ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 drives, which are not directly recognized by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software splits a hard disk into two or more "parti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C: and D:). A hard disk like this will count as two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ingle floppy disk drive, the number given will no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B:, as it's simply another name for drive A:. But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drive letter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    Video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A 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oesn't provide graphics capabilit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cules Graphics, InColor, and Plus cards by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C 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A 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GA       VGA card with more than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GA(-2)    eXtended Graphics Adapter, on Micro Channel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Card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recognizes several VGA cards by brand, and many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years ago, several video hardware manufacturers formed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s Standards Association, or VESA (pronounced "VEE suh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EH suh"). Their purpose is to standardize the PC video marketpl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recommendations for standardized resolutions, frequenci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on. If the Video report begins with "VESA," your VGA card see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y with their recommendations. Snooper also shows you the VE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has room on the screen, it shows which of three ki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you have: monochrome (usually green or amber), color (dig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M and beyond. The amount of video memory, the video car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ogether determine the maximum resolution and color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 your computer. With some early VESA cards, Snooper may s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less memory than is actually installed (e.g., 1.5M versus 2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re was no way to tell 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es of all serial, or RS-232, ports installed. Usual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use these ports for modems, pointing devices (such as mi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inters, plotters, and a variety of less common equipment. Mo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serial port information is available in the 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As you would think, parallel ports are usually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, but are now increasingly used for scanners,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, and other peripherals. More-advanced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available in the Diagnostics screen, accessed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tware tricks software (including Snooper) into thinking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re parallel ports than are actually present. If your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Netware LAN, don't be surprised to see three parallel 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ith the same address. To find out how many parallel port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are, take your machine off the 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ce of a game port, or joystick adapter. The word "Game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next to "Ports" if Snooper detects a joystick. The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methods seems to work well, but they are imperfect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provides no foolproof way to detect if a game port is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 joystick must be plugged into the port for the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or their compatibles. The Diagnostics screen will show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some sound cards. 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facturer of the computer's ROM BIOS. Snooper ca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IOS brands: American Megatrends, Inc. ("AMI"); Award; Ch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chnology ("C &amp; T"), Compaq; DTK; IBM; Phoenix; and Zen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is. A poorly 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problems: programs won't run or they lock the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hardware refuses to install properly, etc. A well-written BI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-N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imited hardware resources such as IRQ lines and DMA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scribed in the Diagnostics screen section below) to go around,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endure hours of configuration nightmares when install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card. Although the Micro Channel and EISA buses sol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semi-automatic configuration, nothing has helped the I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. Plug-N-Play hopes to do just that. With Plug-N-Play extension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's BIOS, your computer can arbitrate potential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for you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 addresses (places in memory) of any BIOS extens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These extensions, which supplement the computer's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are usually found on add-in cards. An EGA or VGA BIO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dds routines not found in the computer's own ROM BIOS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, and are often found at C000. An XT's hard drive BI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found at C800. Snooper searches for an extension every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from C000 to FE00 (i.e., C000, C100, C200, etc.). Thi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in handy for telling your memory manager to avoid address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ap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usually nam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river solves the problem. Also, forcing the driver to lo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, and not high, memory also can solve other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are often available free or at low cost from the mouse vend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rivers, such as Genius and Logitech, report a Micro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version rather than their own internal version. Snoop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reports are: "bus" (the mouse connects to a spec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card inside the computer), "Microsoft Inport" (a Micro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bus mouse), "serial" (the mouse plugs into a serial por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wlett 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n't using IRQ4 (COM1 or COM 3) or IRQ3 (COM2 or COM4)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which IRQ it is using. The Diagnostics screen shows which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s using, and if it's a serial mouse, which port it'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aid in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umber in the Keyboard report. Shows what kind of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ttached to your machine. Possible answers are "84" (n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, or XT), "101" (enhanced, or AT, including keyboar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 keys), or, if your computer only supports 84-key keybo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/A" (if your computer doesn't support enhanced keyboard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keyboard, often with function keys along the top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cursor keypad. It recognizes the keys an enhanced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 to the standard keyboard, such as F11, F12 and certain curso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t needs to run. Some examples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are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and edit the environment with the SET command.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for each string, Snooper counts each character of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such as "PATH"), the equal sign, each character o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"C:\DOS;C:\"), and one hidd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amount of memory DOS allocates to the environmen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switch of the SHELL command in your CONFIG.SYS file. Different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use different memory units for the extra environment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Eastern mysticism, just DOS from Zenith). Snooper als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f it is running under OS/2 1.x or 2.x. A letter appear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on systems running DOS 5.0 or newer. This is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, a sub-version of s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OS since 5.0 can load most of themselves into the H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ing the conventional memory they would normally use. If "HM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fter the DOS type, DOS is loaded there. If "ROM" appears,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in the 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oth MS- and PC-DOS 3.30 report themselves as PC-DOS;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at version as "MS/PC-DOS," indicating it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shell is a program that provides features DOS doesn't or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asier to use, or both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 Real, Standard, or 386 Enhanced modes; Con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 DoubleDOS; 4DOS and NDOS (only in swapping mode); Desqvie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view; Topview, DOS 5's task switcher, the Virtual Contro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(VCPI), the DOS Protected Mode Interface (DPMI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. It can often report the DOS shell's version number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nooper 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nooper detects 4DOS or NDOS, it tells what shell level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. This kind of shell has a different meaning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from a program (it can be called something else, such as "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"), you leave the program in memory but return to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type "exit" to return to your program. This is fas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, then reloading the program, and lets you perform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such as formatting a diskette. "Root" means you're not she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a program; "1" means you've shelled out of one program; "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you shelled out of one program, loaded and shelled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; and so on. Snooper doesn't have a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files DOS will allow to be open at once, as def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"FILES=nn" in your CONFIG.SYS file. DOS always re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iles for itself. Usually, your computing activity will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les to be used at once, especially if you use a multi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or a database. Most software vendors recommend you mak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0 files available, requiring the line "FILES=20" to b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A few programs, notably Windows, may increa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so don't be surprised if the number is higher in Window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UFFERS=p[,s]" in the CONFIG.SYS file. When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data from a disk, DOS transfers the data from the dis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, 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Snooper detects the number of primary (the p above) and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, if defined (the s above).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p what it's doing in an emergency. Normally, DOS only chec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trl-Break keystroke when it's writing to the screen or read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, but 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e presence of a disk cache, and often, its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caches (and vendors) include: Smartdrive (which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Windows); Norton Cache (Norton Utilities); PC-Cache 6.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(PC Tools); IBMCache (from you-know-whom); Super PC-Kwik 3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bove, Hyperdisk, and QuickCache II (shareware products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cause PC-Cache and Qualitas's QCache are versions of Super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ik, they respond to the same detection method and so may be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per PC-Kwik. PC-Cache 5.1 would be reported as Super PC-Kw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0, PC-Cache 5.5 as Super PC-Kwik 3.27. QCache 4.00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as Super PC-Kwik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 is a combination of hardware and software that enable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e peripherals and data. Snooper can detect several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, LANtastic, Microsoft, Invisible, PC LAN, and Easy-Net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etects SHARE.EXE, which is often loaded in net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s. Sometimes this report only tells you the computer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card, not that a network is up and running. On LANtastic,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version. For more information about your Netware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Network screen by pressing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's letter is highlighted and capitalized. If you have a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system, the list will not include drive B:, as it me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drive A:. If your system has at least 20 logical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lume label of the current drive. You can change the labe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program, 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default directory of the selected disk. I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hown is a plus sign, Snooper has omitted the first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o make 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 Drive Model/SCSI Host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report the model of most IDE hard drives. Sometim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the model, sometimes the brand. This report can save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of opening the computer to check the drive model. Recal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kips detection of the IDE model under Windows 386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so can recognize several Adaptec SCSI host adap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ort the model number in this report. It also will re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the card resides in if it's an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next reports (Drive Type through Cylinders), if the dr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ppy drive, concern the disk drive itself, not the diskette 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a 1.2M floppy disk drive and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density (360K) diskette in the drive, Snooper will report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Per Cylinder. That's because high density drives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with 15 sectors per cylinder, although 360K disks hav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orks this way so you can tell if the drive is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y without needing a high density diskette to be in it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total capacity of a diskette (and thus its type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Spa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: 2.8M, 1.4M, and 720K drives. Other possibilities are: "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" (probably a hard disk), "CD-ROM" (if it's local), "RAM disk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rnoulli," or "ID: nnh" (meaning Snooper doesn't recognize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if the disk is being compressed by DoubleSpace (availa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cent version of MS-DOS) or Stacker. If Stacker is present,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is reported. Other reports are "local" and "network."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 SUBST or JOIN are affecting the disk, they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heads a disk drive has. This number is often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ides the disk has. Most floppy drives will report tw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ectors per cylinder on the disk drive. Sectors are "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ces" of the disk; cylinders are concentric rings. Normally,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report 9, 15, 18, or 36; hard drives, 17, 26, 34,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ylinders on a disk drive. Cylinders are concent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s on the disk. Typically, floppy drives report 40 or 80;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a few hundred to over one thou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ylinders. Neither can simulated disk drives (that is, logical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hysical drives, such as RAM drives). If they can't,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ollowing disk reports, if the drive is empty, if the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 or unformatted, or the drive door isn't closed,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stored in each sector. This number is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in each cluster. Recent DOS versions call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location units" (as brevity takes another slap in the face)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is the smallest space a file can take. Thus, even if the "DI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ports a file is only three bytes, if the disk's cluster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2048 bytes, the file will take 2048 bytes of disk space. A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ay report 1024, an XT's hard disk usually 8192, an AT's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rom 2048 to 32,768, and a CD-ROM,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program has marked some areas unusable. Snooper will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ccurately the total data recorded on a CD-ROM, which vir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ther system information program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unusable. One use of this report is computing how many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you will need to back up your hard disk: floppy disks needed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/ floppy disk capacity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centage of disk space being used. Even on an empty disk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ay not be zero because of bad sectors or empt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(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n easily absorbed way to see how much disk space is i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d Space graph is one of Snooper's handiest feat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quick way to monitor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hardware status. It can help you diagnos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and other problem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Snooper will pop up a warning and a prompt to continu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ing you into this screen. The reason is these routines may dis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or parallel communications going on in other task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ere transferring a file in one window and Snoop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n another and you tried to access the Diagnostics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uld likely disrupt your transfer or even hang up, for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tart over. None of us would wan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ultitasker and you may view the Diagnostics screen safely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is screen is most accurate when you 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DOS: no TSRs, no network. A mouse driver is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he Diagnostics screen and your computer locks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reboot with minimum CONFIG.SYS and AUTOEXEC.BAT files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er ports appear on this screen than on the main one, you ma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than one kind). It detects the 8250 (found in most XT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0), 16550A (the minimum required for high-speed communication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3 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chips add 16-byte first in, first out buffers (FIF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re characters being sent or received from the serial port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cessary for high-speed communications at 9600 bits-per-seco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. The 16550 had defective FIFOs, rendering the buffers use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was corrected in the 16550A. Internal modems provid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serial ports, so if yours is internal, Snooper will tell you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RT is supplied by the modem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pen, a condition that may be harmless but normally sh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bears no relation to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ly ignored today. Nearly all BBSs use No parity. Other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the values of the above parameters are important,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ucial is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link (your modem and the one you're call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communications can't occur. This is a common sour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ion among mod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a mouse driv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upon, for example, receipt of data, Snooper displays the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lone. If no interrupt would be triggered, Snooper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number in parentheses. This just means no program is loa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port. Occasionally, a port becomes dissociated from its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, and Snooper can't tell what IRQ that port would use.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Snooper leaves 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usually detect the presence of Hayes-compatible mode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/modems, and fully Microsoft-compatible mice, and report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each port. It also can sometimes show if bot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one port (two ports sharing one address). If the mod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, it must be turned on for this report to work. A mous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aded for mouse dete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nooper finds a fax/modem, it asks it what classes it sup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are specifications that define what capabilities a fax/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. Class zero is simply a data modem. Class one adds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 Classes are shown as a series of digits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port, except class zero, which is assumed (e.g., "1,2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so will check for the presence of two fax interfac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ng Applications Specification (CAS) and FaxBIOS. I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, Snooper will show its name and version on the line below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elow) each parallel port would use. Again, thes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IRQs the port would use, not just defaults. If software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 spooler) configured the port to respond with a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, for example, the printer is ready, Snooper displays the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lone. If no interrupt would be triggered, Snooper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allel ports require a loopback plug to be ins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Snooper's IRQ test. A loopback plug connects two p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llel port and allows the IRQ to be detected. If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't detect the parallel port IRQs on your system,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 loopback plug (you can find them at electronics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) and tr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a port becomes dissociated from its IRQ, and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tell what IRQ that port would use. Also, some paralle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generate interrupts correctly. In these cases, Snooper le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r printer does not need to be on, or even attached,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o work. You may hear it make a noise when Snooper chec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's IRQ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change with different printers, so little can be sai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ach line really indicates. The only universal is your prin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print only when the Selected report alon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press its On-line button, the status indicat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 However, you should never plug in or unplug any periph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have turned off power both to the system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sound card that appears on Snooper's Main screen,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IRQ and DMA reports which follow, "Available" appea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f the resource seems to be unused, "In use" if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by a 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of the Diagnostics screen, Snooper shows which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(IRQ) lines are currently active (indicated by the asterisk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 had eight IRQ lines, the AT has fifteen. These lin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CPU's attention when a hardware device needs servi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evices have assigned IRQs. For example, COM1 is normally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IRQ4. Snooper displays these default assignments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ay not coincide with your system's, which may b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vice doesn't necessarily permanently reserve the IRQ it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 may have a scanner that uses IRQ 5, but on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scanning. Snooper has no way to know this because you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to be scanning while Snooper is running. On the other han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trying to add a device that also doesn't permanently r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IRQ, and will never be used when the scanner is being used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robably all right to assign IRQ 5 to the new device. Thu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nooper's IRQ list as a starting point in determining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 are safe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, Snooper also will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file (Snooper will display "MOUSE.COM"), or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loaded in 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ing transfers. The PC had four DMA channels; AT-class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tries to show which DMA channels may be used by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in your computer, but because of the PC's design,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tell for sure. Even so, Snooper's method is sometimes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. If, however, all DMA channels in your system seem to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you may have to disregard Snooper's DMA report.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you to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 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cards by name. Snooper can recognize over 1,100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list slots zero through nine, and identify what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which slots. A slot with no corresponding tex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see a message similar to: "Unknown card, pleas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" please make a note of the four-digit number and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stalled (your Reference Diskette should tell you), and le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. We'll add it to our Micro Channel adap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N&gt; when you're running Snooper on a Novell Netwar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 hope to add other network types), and the Network screen will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tails about your network configuration. See your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more details about items Snooper repo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remind you of the network type from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address uniquely identifies the part of the network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address uniquely identifies the workstation you're on. ARC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need to have their node addresses set at installation; Eth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come with a preset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n't typically aware of this low-level resource, but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what network card is installed in your system if you have an O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loaded. You do not need to be logged into the network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hows hardware resources the network card is using: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, IRQ lines, port addresses, and DMA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and other network software. Software listed in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s running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ion the workstation is using to connect to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rver, the number of users currently logged in, and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onnected at onc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omputer based on the PC-AT standard (i.e., all 286s and new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small area of memory called the CMOS (pronounced "SEE-moss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ore configuration information. The letters in "CMOS" 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aterial the configuration chip is made of (Complemen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 Oxide Semiconductor, if that help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memory is non-volatile, meaning its contents are retained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mputer is turned off. This is accomplished with a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stantly supplies power to the CMOS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computer is booted, it checks that the C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ccurately reflects the actual configuration. If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warns you the configuration has changed. This may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CMOS battery is dead, or (more rarely) a renegad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wiped out the CMOS. After replacing the failing battery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sh one, you are likely required to change the CMOS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actual configuration. Snooper's CMOS screen lets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computers required a setup program that came on a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puter. Many users misplace this disk or never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These users especially will find Snooper's CMO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uable. But most computers now come with a built-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, accessible with a keystroke when the system boots. So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that functionality in Snoop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nooper's Setup screen is more friendly. Some built-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especially older ones, are user-hostile.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choose a hard drive type without knowing the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ype. You would have to hunt down the computer's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pe the drive table was included and accurate. Snooper sh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for the drive type you are about to choose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 each drive type to select the most appropriate one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uilt-in setup programs don't let you abandon your change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. Snooper 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Snooper provides a fast, attractive, consistent w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ians to edit CMOS data without having to learn each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's user interface. You can use Snooper's screen with point-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 ease, or press a single letter to quickly access the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Some built-in setups make you change or confirm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in sequence, instead of letting you choose just the on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you can log the CMOS data, along with Snooper'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into a file for later reference. You can't do t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vigating the 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you want. Or use &lt;Tab&gt; and &lt;Shift-Tab&gt;, or the arrow key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 to the desired option. Press &lt;+&gt; and &lt;-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and &lt;PgDn&gt; to chang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Be very careful when editing CMOS data. You can rend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emporarily un-bootable by specifying the wrong drive typ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absolutely sure what you're doing, stop! Seek profes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list up to seven errors that can occur with the CM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ten, you'll see "Incorrect configuration" when you've ad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 drive or some memory. "CMOS battery is dead" mea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hould replace it. If there are no CMOS error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change the date and time. To aid you in se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he day of the week is also displayed, but because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CMOS, you can't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nlike all other options on this screen, changing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hanges the CMOS date and time as you change them on-screen.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exit the CMOS screen without saving your other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MOS date and time will still reflect any changes you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the computer how much conventional and extended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These options can be changed in 128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the computer the capacity and size of the installed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Choices range from the 360K floppy to the 2.8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are allowed to choose the hard drive types. Choose type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 drive, or a SCSI drive. Otherwise, choose the ty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e parameters of the hard drive you have. "Pre-comp" is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Pre-Compensation, often abbreviated "WPC." "L-zone"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ing Zone, the cylinder the heads will come to rest o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finds the drive parameters table in your computer's 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. Snooper can find the beginning of the table, but there'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lproof way to tell where it ends. In some computers, the tab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ew as a couple dozen entries; in others, a couple hundred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ome strange drive types that don't make sense, you've gone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"User-defined" after the drive type, it means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run out of pre-defined types. The type you're looking 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user to fit a hard drive whose parameters don't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. If you need to define a custom drive type, you ca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o do so. BIOS makers haven't standardized on a way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drive parameters in the CMOS, so Snooper wouldn't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put them. Instead, you must use the computer's ow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often stored in the ROM BIOS and accessed via &lt;Ctrl&gt;&lt;Alt&g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, &lt;Ctrl&gt;&lt;Alt&gt;-&lt;Enter&gt;, or &lt;Ctrl&gt;&lt;Alt&gt;-&lt;Esc&gt;, or with &lt;Delete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, &lt;F2&gt;, or &lt;F10&gt; during boo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 memory managers have a feature that provides more UMB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oving the ROM BIOS to another memory location. If this fea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 on your system, Snooper may not be able to find your compu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table because the memory manager moved it. If so,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manager's feature or use your computer's built-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indicate what kind of video adapter is installed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-only monochrome or a Hercules Graphics monochrome adap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monochrome." For CGA cards, you should choose "CGA 80 colum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ormal number of columns). If you have an EGA, VGA, SVGA, XG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C card, choose "VGA and E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has a math coprocessor, choose "Installed."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will tell you if your system has a math chip (ND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when you are finished with the CMOS screen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changes, Snooper will prompt you in the message box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permanently into the CMOS chip. If you want to aband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press &lt;N&gt;, or &lt;Enter&gt;. Or press &lt;Y&gt; to save them.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take full effect, you may have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do this for you, with your permission. If you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, Snooper will then ask if you want it to reboot your system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press &lt;Y&gt; and your computer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reboot, and you are using a multitasker such as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any unsaved work you may have been doing in anoth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st. Pause and think carefully before you decid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NCH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Benchmark screen provides three speed indexes: CPU, Vide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rd drive throughput. They are displayed as numbers and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benchmark is run continually when you're view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Since the other benchmarks may take several seconds to ru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ust be invoked by you by pressing a key. If you run benchma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turn to the Main screen, only to return to the Bench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benchmark scores will reappear so you needn't run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You may, of course, run them as man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s for the bar graphs adjust automatically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s. They also adjust themselves if the score would exce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cale for that CPU (i.e., if the system were particularly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s CPU class). The default scales and graphs ar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, in blue if the scales were adjusted to accommodate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. Snooper's automatic scaling is effectively infinite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n't worry that the next generation of CPUs will exceed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PU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nchmark test is run continually, a fact you can demonstrat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your computer in and out of turbo mode. You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in Megahertz, and the benchmark score change. This tes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of the speed at which an AT (e.g., a 286 computer) w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o be as fast as your computer. For example, if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put score is 150, an AT would have to run at 150 Megahertz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up with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during normal operation, you may see a slight fluctu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s TSRs briefly gain control of your system (for example,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writing data to a hard drive). You can hold down a key an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repeat feature slow the system a bit. If you'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under a multitasker such as Microsoft Windows, you may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fluctuations in speed as other programs gain control and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housekeeping functions. All this speed changing is norm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n't 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deo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e &lt;V&gt; key, Snooper performs a video benchmark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gure shows how fast your computer can display text under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ousands of characters per second. This figure is heavily rel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's CPU and video card. This may have little corre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w fast your system draws graphics, or how well it would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Microsoft Windows. It measures DOS text speed. Of cours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measuring the speed of a system to be used mostly in DO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is quit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D&gt; to perform the hard drive benchmark on drive one (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). This test usually takes just a few seconds, or it may take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, depending on the hard drive's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do is made of a hard drive's "average access time,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verage seek time." This is a measure of how fast the driv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 heads can move from a randomly selected cylind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another. It provides a rough indication of the drive's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ccessing requested data. Another commonly quoted benchmar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a throughput," a measure of how fast data can get from dr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Unfortunately, this test is often performed in an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, reading the same data from the same place on the disk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ver. But although each of these tests is helpful,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how fast a drive will perform the way you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tries to approximate just that. It exercises the read/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s and reads data at each stop, providing a benchmark that comb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of both tests. Of course, other factors are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disk speed: CPU speed, disk caching, the disk controller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local bu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fety of your data, this test never writes to you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ly reads, so there's no chance of it damaging you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hard drives, press &lt;I&gt; to test the second;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will replace the first's. At the left of the graph,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which drive's speed is being shown. Note you must hav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hard drives, not just two partitions on the same drive (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the same scor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Snooper's colors and other defaults by pressing &lt;Alt-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screen. You will see the Setup screen options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ke" display to show you what Snooper will look like with th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vigating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directly to a field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you want. Or use &lt;Tab&gt; and &lt;Shift-Tab&gt; or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. Press &lt;+&gt; and &lt;-&gt; or &lt;PgUp&gt; and &lt;PgDn&gt;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option. For the license number and filename options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Snooper to use its Mono mode by using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detects monochrome cards automatically. But you ma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o override the default. For example, your laptop  ma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LCD display that emulates a VGA card (making Snooper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olor monitor) but the display is more read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. Set this option to Yes and Snooper will use its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The default is "Auto," meaning Snooper will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Mono mod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q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Snooper normally knows when to use Desqview mode, bu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eason to specify this option. For example, if you have an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card and you see "snow" when Snooper draws its displa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"Auto," meaning Snooper decides if Desqview mod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ells Snooper if you want to use its internal editor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one called EDIT. The default is "In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without having to specify it on the command line.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a systems administrator and although your users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rom the server's driver, you want it to show inform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: drive. Use the default disk drive option to specif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cycle through all the letters of the alphabe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default." Of course, once you're in Snooper, you can ch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rive in the system. If Snooper doesn't find the dr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hen it's run, it will show information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The default for this option is, of course, "Defau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a wrong key, try to select an invalid drive,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s, Snooper usually beeps. This option is on by default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urn off all sound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kip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uters aren't compatible with Snooper's method of detec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 hard drive's model name. This option will cause Snooper to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of the IDE drive model. It corresponds to the /IDE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, and is off by default (i.e., it will tr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's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RQs in the Diagnostics screen. This option will cause Snoop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 alternative method of detecting IRQs. The alternativ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s accurate, however, so use this option, and its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 (/OtherIRQ) only if necessary. It is of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 CMO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idden option allows you to toggle the function of the C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rom editing to simply viewing. If you're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and you want to prevent non-technical users from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MOS configurations, simply press &lt;A&gt; once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Subsequent invocations of Snooper will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viewer. The CMOS screen will look almost identical, and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like all other screens, but no editing can be performe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t to CMOS editing mode, return to the Setup screen and press &lt;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. Don't forget to save your changes.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so users can't change the option to use th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pic does not appear in the table of contents or index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need to be careful about letting them see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Snooper's colors to suit your taste. Snooper will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available colors. You can go through them in eith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&lt;+&gt; and &lt;-&gt; keys. Snooper's "fake" display will s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real display will look. Remember, you must save your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, then reinvoke Snoop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at annoying Registration Reminder Screen (RRS) go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, press &lt;L&gt; and enter the license number we sent you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Be sure to enter the number exactly as it appea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n't accept it (it's awfully picky). After you save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 and exit, Snooper will no longer show its RRS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number is shown at the top of the order informa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Main screen, press &lt;F1&gt;,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fter you enter your license number, you should save your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nder the default name, so it always will b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 Otherwise, the registration reminders might start popp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Of course, it would be foolish to give your license number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one. They should pay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made changes you want to keep, you must save them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The default configuration filename i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This is the file that was loaded when Snooper was invo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ould have been if it existed. To accept the default, simpl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, then &lt;Enter&gt;. To specify a new file, type a new file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ld file of the same name. To create multiple files, simp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ames at the prompt. Snooper will report if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saved, or show an error message if it wasn't. If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ccessful, the next time you run Snooper, the new op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effect.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as developed over thousands of hours, many of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hould have spent asleep. Snooper began in February 1987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 MHz AT compatible (yuck!), moved on to a 386SX-16 (ick!), and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Pentium-90 (ahhh!). It was tested along the way on hundre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It originally was written in Turbo Pascal version 3.01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since been expanded under every version through 6.0. Its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s of this writing consists of over 14,000 lines of Pas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some BASM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 SNOOPER.HST file will list the change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since Snooper's inception. When you get a new version, check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o you can take advantage of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ITTLE BIT ABOUT SNOOPER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take the liberty of assuming some of you want to know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Snooper's author. We'll keep it short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 was written by John Vias, Snooper's principal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m originally from Evanston, Illinois (suburban Chicago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ived most of my life in Florida. At the University of Florida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ned a degree in English, a fact I hope is reflected in thi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ow own a computer consulting, programming, and technical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called Vias and Associates (pretty catchy, huh?). Finally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1994, Vias and Associates was moved to San Francisco (i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by the Bay, you know), fulfilling a longtime dream of m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in the Bay Area. Our eternal gratitude to all Snooper us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tinued sup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as not created in a vacuum, of course, although John's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likened to one. Here are a few sources of informatio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and for which we are very grateful. We apologize to those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ot to mention. Without them, Snooper would be only . . . wel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uable source of information about the PC family.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can be learned from its pages. It has helped man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elp of this book, Snooper's code grows better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by following Mr. Rubenking's advice.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one of PC Magazine's stable of PC wizards, this boo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Guide was a handy reference in Snooper's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vv" is the volume of release and the "x" is "A," "B," or "C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comes in three files.) An enormous list of DOS, BI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-specific interrupts, many otherwise undocumented.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some of Snooper's reports wouldn't exist with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uable in that it reports bugs and incompatibilities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mention. And it's free! Check out the book Undocumented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</w:t>
        <w:t xml:space="preserve">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Rossman used to maintain a multi-pag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From it we got snippets of code and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Volpa (Circuit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helped us with some disk routines. He's the author of 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, an award-winning CD-ROM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wrote the code Snooper uses in its internal editor. Than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International, Inc. (Turbo Pas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nd hats off to Borland for creating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n his BBS, and a special menu to make it easy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newest version. ACCUG info is on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g Wrey (former 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Greg Wrey, who was sysop of Snooper's origi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and who beta-tested Snooper on his systems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friends (courtesy of their par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ore patience than we deserved, they helped debug Snooper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t on their PCs and reporting what happened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ose we forgot to m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olks who left E-mail or wrote letters, reporting we for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r shouldn't this be such-and-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st of all, Snooper's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John would have given up in disgust and moved to a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tage in the hills, living off the land and forever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his own amusement. Occasionally, when regist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low, he still threatens to--so please keep those regist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avigating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0 line status, 23                    overview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, 42                   Colors, setting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                 Command line syntax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, 34                  CompuServe, 1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, 32                    Computer type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s, 34                     Confi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Vias and Associates, 1        environment variable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Power Management. See         loading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M                                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M, 21                                editing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, 2                                 logging, 14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             Configuring Snooper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.     ASP</w:t>
        <w:t xml:space="preserve">                        See                  Connection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                        Connections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, 19                       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, 14, 19                      free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                                  used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Ohio, 1                          Copyright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 screen, 38                  COUNTRY command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s                          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, 39                              benchmark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39                             model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, 39                            speed (MHz)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, 29                              virtual-86 mode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, 29                           CPU speed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                                 Current directory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, 20                      Customization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, 20                           Cylinders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 screen, 35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MOS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, 29                              current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, 33                                ROM BIO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, 30, 31                        Desqview mode.     Setup screen</w:t>
        <w:t xml:space="preserve">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 Processing Unit.     CPU</w:t>
        <w:t xml:space="preserve">                                See           or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logging to, 19             Diagnostics screen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size, 31                      Direct Memory Access. See 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                                 Directory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, 37             Disks. See also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, 38                      benchmark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, 37                        cache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, 36                       cluster size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38                          compression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, 37                  directory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, 37                    free space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, 38                      label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changes to, 38                local/remote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37                           sector size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drive type, 30                    sectors/cylinder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screen                            status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at, 37                           total space,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space, 32                      FaxBIOS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Snooper with your        Files in the Snooper packag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, 6                         Files, editing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                                  FILES=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35                            Floating Point Unit. See F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35                        Floppy drives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                                 FPU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, 28                           Free space (disk)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, 29                        Game port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, 28                        Hard drives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, 28                        Hardware requirements,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28                            Snooper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, 29                          Heads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28                         High Memory Area.     HMA</w:t>
        <w:t xml:space="preserve">   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installation, 7                   HMA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See also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type, 30                       IDE drive model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s, 31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, 24                           DOS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, 24                             Windows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s, 31                           Internet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drive model, 30                 IRQ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30                             list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, 24                          parallel port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, 24                         serial port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SI host adapter, 30               ISA bus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oystick adapter.     Game port</w:t>
        <w:t xml:space="preserve">   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BAT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         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, 19                     support for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, 19                       type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setup, 40                   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18                         AUTOEXEC.BAT editing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SA bus, 22                           CONFIG.SYS editing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                                  disk drive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M level, 24                        exit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24                             help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24                         log system files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, 24                            log to printer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                          log to Windows clipboard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, 28                       logging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space, 28                       ordering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space, 28                      overview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, 15, 17, 20                 registering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Specification.         SNOOPER.LOG editing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                      Label (disk)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23                            Landing zone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, 23                           Legal stuff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27                        Liability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cense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/modems, 33                        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, 41                           server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iscretion with, 41            socket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                              software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, 13                     type, 29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yntax examples,        user name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Network screen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ranslation, 13           Node address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ystem files, 14                Novell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, 13            Numeric Data Processor. See N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name parameter, 13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to printer key, 19               under DOS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12                         under Windows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ly, 15                         Ordering. See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files, 19                    Other IRQ.     Setup screen </w:t>
        <w:t xml:space="preserve">                                                        See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indows clipboard, 19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ystem files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drives, 24                    Paralle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ack plug, 34                      address, 26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RQ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, 21                        status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oprocessor, 22                  Philosophy of Snooper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                                   Phone numbers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, 22                             Physical drives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, 35                           PIF file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   Conventional, EMS,</w:t>
        <w:t xml:space="preserve">               See                           Planning to register soon?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, HMA, UMB, Video, and      Please register now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                                    -N</w:t>
        <w:t xml:space="preserve">                                             Plug  -Play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e.     Mouse</w:t>
        <w:t xml:space="preserve">             See                             Ports.     Game port; Mouse</w:t>
        <w:t xml:space="preserve">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 Channel Architecture. See        port; Parallel ports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A                                  Seria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.     CPU</w:t>
        <w:t xml:space="preserve">                       See                   Pricing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, on serial port, 33             Printer ports. See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ype, 25                      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mode. See Setup scre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                          Registering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                                 benefits of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, 27                            by check or money order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version, 27                   by CompuServe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rial port, 33                   by phone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, 27                             by purchase order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port, 27                         defini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COM, 35                          how to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SYS, 35                          reasons to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locatable Screen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P, 22                                Specifica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, 35                           Requirements to run Snooper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                             ROM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35                          brand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(NIC), 36                       date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number, 36                extensions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rver, 36                  San Francisco, 2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resources, 36             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, 35                     Benchmark,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, 36                             batch mod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, 32                      chip detection bypass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, 21                             config file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35                          config file env variable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39                            Desqview mode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I host adapter, 30                  disk drive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size, 31                        help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/cylinder, 31                   IDE skip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s                           log DOS system files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26, 32                      log filename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, 33                        log Windows system files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33                           mono mod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, 33                              other IRQ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, 33                              quiet mod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33                       tune skip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33                         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33                            diagram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, 33                        examples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, 32                            Syntax (See also Switches)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36                            SYSTEM.INI, logging, 14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41                          Technical writing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, 40                   Telephone numbers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40          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40                           CMOS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, 41                   current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, 40                       Total space (disk)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, 40                      Trademarks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RQ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39                        UMB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changes to, 41               University of Florida (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, 40                         Gators!)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, 40                          Up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, 10                          how to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, 28                              procedure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you register now?, 11       Upper Memory Block.     UMB</w:t>
        <w:t xml:space="preserve">     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IDE. See Setup screen or         Used space (disk)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                          User name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CFG, 16                          User-defined hard drive typ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ule bio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author                      Verify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ule bio, 42                     VESA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LOG                           VGA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, 19                         Vias and Associates, 2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LOG, 13                          Video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, 13, 40                           benchmark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, 36                             memory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ards                            monitor type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34                          type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, 26                            VESA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, 40                             VGA card model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, parallel port, 34             Virtual-86 mode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, 13                    Warranty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6 Vias &amp; Associates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.INI, logging, 14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's operation under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lipboard, logging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es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C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re-Compensation. See W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