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2703: 2703/254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2703 allows devices to connect to the P/390 via the asynchronous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via the COM ports.  Currently supported devices are Mod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card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em is attached to the asynchronous port the AWS2703 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2703 Control Unit.  This allows remote users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via an 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2703, ICA, 25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2703 or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2703 or 2540 device, you need to specify the parameters gov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o do this, go to the P/390 Configurator UPDATE SYSTE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Enter the address and the manager number.  Then in the FN/P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name:baud,parity,data,stop,flow,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1200,N,7,2,OFF,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name  - Name of the device to be associated with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    - The line speed for the port.  This can b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between 11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  - N(one), E(ven), O(dd), M(ark), S(pace) are the sup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ecify only the first character of eac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- 7 or 8 (number of data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- 0 or 1 (number of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    - OFF :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 :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: Hardware (DTR/DSR)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      - DCD : A separate thread will be started to monit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to detect when it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 The CD thread will not be started; if CD is dro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COM driver will insert a break character (0xFF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P nucleus generated with 2703 TELE2 lines and/or 2540 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MKRI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      RDEVICE ADDRESS=00D,DEVTYPE=2540P,CLASS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EVICE ADDRESS=(024,8),DEVTYPE=2703,ADAPTER=TE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TLUNIT ADDRESS=020,CUTYPE=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n ICA TELE2 line will be recognized and treated as a 2703 TELE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h emulation is provided primarily for driving plotters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ten punched to RSCS or other virtual machines which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On a P/390, the extra virtual machine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ot file is generated as 80 byte records and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for the plot, you can define a real CP PUNCH in you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have the 2703 emulator respond to VM like a punch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(punch) records and driving the plotter.  This method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support attended plotter operations.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attended operation because little in the way of recovery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nager is started in the IPL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vice Mana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should be specified using the P/390 Configurator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ices" menu, "Device Manager Parm 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 MUST be in double quotes to prevent OS/2 from spli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'&amp;' character is used.  These par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=init_string   Use this to specify an alternate Modem Ini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nit string is "ATE0Q1M1S0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'AWSSTART AWS2703.EXE n "/I=ATE0Q1M1S1=2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ill override the default INI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up the COM port to answer on the sec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O              This will create a file called AWS2703.DA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utbound and inbound data streams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option to be enabled, I/O tracing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3 device address must also be enabled. Use MANOP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 menu to enable I/O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py of this program should be running at any tim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simultaneously, including mixed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gnize a device as being online, the carrier-detec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If the carrier drops, an intervention required error is sent to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vice is disabled by VM, DTR on the port is dropped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attached devices (modems, etc) respond properly (ie.,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t allowing a connection to be made until DTR is once agai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aching a 'smart' modem as a devic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be disabled (ATQ1 on Hayes-compatibles) and autoansw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ATS0=1).  If everyone plays fair, the modem will not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T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S UNDE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WS2703 device is owned by the CP, it is considered a TTY devi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e CP will translate outbound and inbound data, via Module DMKTT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late ASCII --&gt; EBCDIC InBound from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nd the Hex representation of the character.  ( &gt; is '3E' in ASC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n the bit representation                    ( 0011 11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everse the order of the bits                  ( 0111 1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ind the Hex representation of the bits        (  7    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 the hex representation a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USASCII-8 LTC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rst byte is the vertical component     (  7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econd byte is the horizontal component  (       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section of 7 and D is 0x6E          ( '6E' is &gt; in EBCD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TY--&gt;EBCDIC translation table is set up such that the sam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result regardless of the high order ASCII bit being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late EBCDIC --&gt; ASCII OutBound from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nd the Hex representation of the bits        ( '6E' is &gt; in EBCD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 the hex representation a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CDIC --&gt; TTY USASCII-8 LT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rst byte is the vertical component     (  6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econd byte is the horizontal component  (       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section of 6 and E is 0x7D          (  7    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n the bit representation                    ( 0111 11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everse the order of the bits                  ( 1011 11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onvert back to HEX                            ( '3E' is &gt; in ASC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ice that high order ASCII bit is still activ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rity' bit.  The EBCDIC--&gt;TTY translation table stores a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with MARK Parity (assuming 7 data bits)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parity bit in as part of the 'reversed-ASCII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y the AWS2703 defaults all COM ports to No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ta bits; i.e. to strip off the parity bit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used for this translation are located in module DMKTB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EBCDIC -&gt; TTY UASCII-8 LEVEL TERMINAL CODE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KTBNEA EQ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18141C1FF91FFFFFFFFFFD131B171F1'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98949C9FF5111011999FFFF39B979F9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FFFFFFFF51E9D9FFFFFFFFFFA161E1'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FF69FFFFFFFF21FFFFFFFF29A9FF59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5FFFFFFFFFFFFFFFFFFFF753D15D53F'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65FFFFFFFFFFFFFFFFFF85255595DD7B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B5F5FFFFFFFFFFFFFFFF3F35A5FB7DFD'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FFFFFFFFFFFFFFFF075DC503E5BD45'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8747C727A767E71797FFFFFFFFFFFF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57D737B777F70F8F4FFFFFFFFFFFFF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7FCF2FAF6FEF1F9F5FFFFFFFDBFFFF'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FFFFFFFFFFFFFFFFFFFFFFFFFFBBFFFF'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DE8343C323A363E31393FFFFFFFFFFFF'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BF53D333B373F30B8B4BFFFFFFFFFFFF'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3BFFCB2BAB6BEB1B9B5BFFFFFFFFFFFF'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D8D4DCD2DAD6DED1D9DFFFFFFFFFFFF'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TTY UASCII-8 LEVEL TERMINAL CODE -&gt; EBCDIC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KTBNAE EQ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0007C7C404079791010D7D7F0F09797'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1616C8C84D4D88881818E7E7F8F8A7A7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3737C4C45B5B84843C3CE3E3F4F4A3A3'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C0CD3D36B6B93931C1CE0E04C4C4F4F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202C2C27F7F82821212D9D9F2F29999'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2525D1D15C5C91913F3FE9E97A7AA9A9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2E2EC6C6505086863232E5E5F6F6A5A5'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E0ED5D54B4B95951E1E5F5F6E6EA1A1'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101C1C15A5A81811111D8D8F1F19898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505C9C95D5D89891919E8E8F9F9A8A8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2D2DC5C56C6C85853D3DE4E4F5F5A4A4'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D0DD4D4606094941D1DBDBD7E7ED0D0'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303C3C37B7B83831313E2E2F3F3A2A2'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B0BD2D24E4E92922727ADAD5E5EC0C0'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2F2FC7C77D7D87872626E6E6F7F7A6A6'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  X'0F0FD6D6616196961F1F6D6D6F6F0707'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WS2703 device is ATTACHed directly by the an application,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nd InBound data transmission is controled by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bove translation process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