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9346 SCSI Quarter Inch Tape Dr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9346 has limited support for the 1/4 inch tape forma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IC120'.  The drive supported is the IBM 3450 model 001 1.2GB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9346 works with the TAPE, VMFPLC2, MOVEFILE, and DDR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cords data in buffered mode (data stream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greatly improved if you use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32K buffer on the TA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UMP * * A ( BLK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OAD * * A ( BLK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in production, you should thoroughly tes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9346 tape drive, go to the UPDATE SYSTEM DEVICES (F2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address and manager number fields appropriately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/filenam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WS9346.SYS (which is provided in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s) in your CONFIG.SYS and install the 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provided with OS/2).  See the sample CONFIG.SYS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/390 installation.  If you are using SCSI3480 or SCSI342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S9346.SYS device driver statement MUST be af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9346 with VM/ESA 370 feature, your VM syste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an address for it.  In other words,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VICE macro for a 9346 at some address in DMKRIO. 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6 where 3420 or 3480 tape drives are defined.  If your VM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 9346, you must have it add one to DMKRIO and regen your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 supports 9346 in both 370 and ESA modes; as with VM, u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keeps the drive in streaming mode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ESA ESA feature does not support the 9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9346 is not supported when two S/370 Channel Emulator/A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9346 is provided primarily for data interchange with 9371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CSI tape media is 4mm DAT (SCSI3420 or SCSI348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